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ВЕТ ДЕПУТАТОВ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Heading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ДЕВЯТОЙ СЕ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среднесрочного пла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ого развития Шарчи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овета Сузунского района Новосибирской области    на  период  2013-2015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12.2012                                                                                                  №  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.Шарчин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среднесрочный план социально-экономического развития Шарчинского сельсовета на 2013 – 2015 годы, Совет депутатов Шарчин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нять прилагаемый среднесрочный план социально-экономического развития Шарчинского сельсовета  на 2013 – 2015 годы.</w:t>
      </w:r>
    </w:p>
    <w:p>
      <w:pPr>
        <w:pStyle w:val="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опубликования  в информационном бюллетене «Шарчинский вестник».</w:t>
      </w:r>
    </w:p>
    <w:p>
      <w:pPr>
        <w:pStyle w:val="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Шарч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редседатель Совета депутатов                          Глава Шарчинского сельсовета                                                     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Шарчинского сельсовета                                      Сузунского района Новосибирско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______________А.М.Гребёнкин                           _______________Н.В.Кондратьева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НОВОСИБИРСКАЯ ОБЛАСТЬ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УЗУНСКИЙ  РАЙОН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ШАРЧИНСКИЙ СЕЛЬСОВЕТ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tents1"/>
        <w:spacing w:lineRule="auto" w:line="360"/>
        <w:rPr/>
      </w:pPr>
      <w:r>
        <w:rPr/>
        <w:t>СРЕДНЕСРОЧНЫЙ   П Л А Н</w:t>
      </w:r>
    </w:p>
    <w:p>
      <w:pPr>
        <w:pStyle w:val="Contents1"/>
        <w:spacing w:lineRule="auto" w:line="360"/>
        <w:rPr/>
      </w:pPr>
      <w:r>
        <w:rPr/>
        <w:t>социально-экономического развития Шарчинского сельсовета</w:t>
      </w:r>
    </w:p>
    <w:p>
      <w:pPr>
        <w:pStyle w:val="Normal"/>
        <w:jc w:val="center"/>
        <w:rPr>
          <w:b/>
          <w:b/>
          <w:bCs/>
          <w:kern w:val="2"/>
          <w:sz w:val="28"/>
          <w:lang w:val="en-US" w:eastAsia="en-US"/>
        </w:rPr>
      </w:pPr>
      <w:r>
        <w:rPr>
          <w:b/>
          <w:bCs/>
          <w:kern w:val="2"/>
          <w:sz w:val="28"/>
          <w:lang w:val="en-US" w:eastAsia="en-US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bCs/>
          <w:kern w:val="2"/>
          <w:sz w:val="28"/>
          <w:lang w:val="en-US" w:eastAsia="en-US"/>
        </w:rPr>
      </w:pPr>
      <w:r>
        <w:rPr>
          <w:b/>
          <w:bCs/>
          <w:kern w:val="2"/>
          <w:sz w:val="28"/>
          <w:lang w:val="en-US" w:eastAsia="en-US"/>
        </w:rPr>
      </w:r>
    </w:p>
    <w:p>
      <w:pPr>
        <w:pStyle w:val="Contents1"/>
        <w:spacing w:lineRule="auto" w:line="360"/>
        <w:rPr/>
      </w:pPr>
      <w:r>
        <w:rPr/>
        <w:t>на 2013-2015 годы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  <w:t>с.Шарчино  2012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Паспорт среднесрочного плана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социально-экономического развития 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муниципального образования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Шарчинского сельсовета </w:t>
      </w:r>
    </w:p>
    <w:p>
      <w:pPr>
        <w:pStyle w:val="1"/>
        <w:spacing w:lineRule="auto" w:line="228"/>
        <w:rPr/>
      </w:pPr>
      <w:r>
        <w:rPr>
          <w:b/>
          <w:i w:val="false"/>
          <w:szCs w:val="20"/>
        </w:rPr>
        <w:t xml:space="preserve">на 2013 – 2015 годы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872"/>
        <w:gridCol w:w="969"/>
        <w:gridCol w:w="969"/>
        <w:gridCol w:w="969"/>
        <w:gridCol w:w="992"/>
      </w:tblGrid>
      <w:tr>
        <w:trPr>
          <w:trHeight w:val="85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лана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План </w:t>
            </w:r>
            <w:r>
              <w:rPr>
                <w:bCs/>
                <w:iCs/>
                <w:sz w:val="24"/>
                <w:szCs w:val="24"/>
              </w:rPr>
              <w:t>социально-экономического развития муниципального образования Шарчинского сельсовета</w:t>
            </w:r>
          </w:p>
          <w:p>
            <w:pPr>
              <w:pStyle w:val="Normal"/>
              <w:spacing w:lineRule="auto" w:line="22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ание для разработки Плана 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19 сессии Совета депутатов Шарчинского сельсовета от  11.12.2006  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Дата принятия решения о разработке Плана 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Шарчинского сельсовета  от 04.05.2007    №  28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униципальный заказчик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 депутатов Шарчинского сельсовета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ого района Новосибирской области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лана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рчинского сельсовета</w:t>
            </w:r>
          </w:p>
        </w:tc>
      </w:tr>
      <w:tr>
        <w:trPr>
          <w:trHeight w:val="271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Цели  разработки Плана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4"/>
                <w:szCs w:val="24"/>
              </w:rPr>
              <w:t>Главная цел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</w:rPr>
              <w:t>Улучшение качества жизни и благосостояния населения</w:t>
            </w:r>
          </w:p>
          <w:p>
            <w:pPr>
              <w:pStyle w:val="Normal"/>
              <w:spacing w:lineRule="auto" w:line="22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4"/>
                <w:szCs w:val="24"/>
              </w:rPr>
              <w:t>Цели разработки План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лучшение социальной инфраструктур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чественное обслуживание услугами ЖК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ширение услуг бытового обслуживания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хранение и развитие предприятий АПК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ширение услуг по обеспечению досуга населения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лучшение медицинского обслужива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хранение и развитие личных подсобных хозяйств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реализации Плана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Срок реализации: 2013-2015 годы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щебеночного покрытия дорог в селах 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ащение Шарчинской участковой больницы диагностической аппаратурой (ФЛГ,ЭКГ) и лаборатор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репление материальной базы МУП «Шарчинское ЖКХ» (приобретение авто.машины,бульдозера, экскаватора, деревообрабатывающих станков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епление и расширение бытовых услуг  (ремонт обуви,  швейный цех, парикмахерская, ремонт бытовой техники) в   с.Шарчи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величение продукции животноводства и растениеводства в  ЗАО «Шарчинское», личных подсобных хозяйствах  (увеличение поголовья скота и валового сбора зерна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квалифицированными кадрами предприятий АПК и социальной сферы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</w:tr>
      <w:tr>
        <w:trPr>
          <w:trHeight w:val="355" w:hRule="atLeast"/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бъемы и источники </w:t>
            </w:r>
            <w:r>
              <w:rPr>
                <w:i w:val="false"/>
                <w:iCs w:val="false"/>
                <w:szCs w:val="20"/>
              </w:rPr>
              <w:br w:type="textWrapping" w:clear="all"/>
            </w:r>
            <w:r>
              <w:rPr>
                <w:i w:val="false"/>
                <w:iCs w:val="false"/>
                <w:szCs w:val="20"/>
              </w:rPr>
              <w:t xml:space="preserve">финансирования, млн. рублей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013 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015г</w:t>
            </w:r>
          </w:p>
        </w:tc>
      </w:tr>
      <w:tr>
        <w:trPr>
          <w:trHeight w:val="565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,05</w:t>
            </w:r>
          </w:p>
        </w:tc>
      </w:tr>
      <w:tr>
        <w:trPr>
          <w:trHeight w:val="517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535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2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, заемные и привлеченные средства предпри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24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и плана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т объемов выпускаемой с\х продукции (в сопоставимых ценах) – 108%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 доходов муниципального бюдже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 среднедушевых доходов насел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т средней номинальной зар.плат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рнизация инфраструктуры ЖК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е материальной базы учреждений соц.сфе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транспортной доступности и привлекательности муниципального образования</w:t>
            </w:r>
          </w:p>
        </w:tc>
      </w:tr>
      <w:tr>
        <w:trPr>
          <w:trHeight w:val="88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ей плана</w:t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управление реализацией Плана возлагается на Главу Шарчинского сельсовета.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424"/>
      </w:tblGrid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snapToGrid w:val="false"/>
              <w:ind w:left="5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57" w:firstLine="57"/>
              <w:rPr>
                <w:sz w:val="24"/>
              </w:rPr>
            </w:pPr>
            <w:r>
              <w:rPr>
                <w:sz w:val="24"/>
              </w:rPr>
              <w:t>Паспорт муниципального образован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snapToGrid w:val="false"/>
              <w:ind w:left="5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57" w:firstLine="57"/>
              <w:rPr>
                <w:sz w:val="24"/>
              </w:rPr>
            </w:pPr>
            <w:r>
              <w:rPr>
                <w:sz w:val="24"/>
              </w:rPr>
              <w:t>Приоритетные направления социально-экономического развит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 социально-экономического развит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ind w:left="5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блемы в экономике и социальной сфере Шарчинского сельсовета</w:t>
              <w:tab/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left="5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новные элементы механизма реализации среднесрочного плана социально-экономического развития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сновные индикаторы социально-экономического развития муниципального образования на  2013 -2015 г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1311"/>
        <w:gridCol w:w="1360"/>
        <w:gridCol w:w="1300"/>
      </w:tblGrid>
      <w:tr>
        <w:trPr>
          <w:trHeight w:val="6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центра поселения  от районного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центра поселения  от областного  цент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селения от ближайшей ж/д стан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входящих в состав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территории поселения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3</w:t>
            </w:r>
          </w:p>
        </w:tc>
      </w:tr>
      <w:tr>
        <w:trPr>
          <w:trHeight w:val="30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емли жилой застрой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 рекреацион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угодья -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7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-пашня,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8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ельскохозяйственных организац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7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рестьянских, фермерских хозяйства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ичных подсобных хозяйствах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(СПТУ,  агроснаб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 муниципального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на начало года) – 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2"/>
                <w:szCs w:val="22"/>
              </w:rPr>
              <w:t xml:space="preserve"> в возраст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-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6-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удоспособн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тарше трудоспособно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ившихс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мерши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 (+), убыль (-)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949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Ресурсы и резервы экономического развит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застроенные территор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строенные территории –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емли, пригодные дл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илищного строитель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45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годные для организации рекреационных зон, заказни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овые ресур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 имуще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4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ли, находящейся в собственности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8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ее переданная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ировано жилья за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ленных на продажу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17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сданной в аренд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за земл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от сдачи в аренду имуще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нежилого фонда, оборудованная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одопровод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анализаци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центральным отоплен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газ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0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Экономический потенциа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 действующих промышленных предприятий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действующих сельскохозяйственных предприят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крестьянско-фермерских хозяй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чных подсобных хозяйств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ующих стационарных магази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ующих рын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действующих предприятий бытов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нфраструктурное об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00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г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–всего,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рог с твердым покрытие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автомобильных дор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кусственных сооружений (мосты, трубы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свещенных улиц в общей протяженности у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школьных образовательных учреждений (ДО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посещающих ДО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посещающих 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61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6-18 лет, посещающих УД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ое  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  учреждений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здравоохран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ниц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мбулаторно-поликлинические учрежд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сме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анатории,  санатории-профилактори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АП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а, культур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портсооруж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комплек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дио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вательные бассей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ртивные залы, включая школьны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ккейные короб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общедоступных библиотек, число книговыда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экз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1</w:t>
            </w:r>
          </w:p>
        </w:tc>
      </w:tr>
      <w:tr>
        <w:trPr>
          <w:trHeight w:val="600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реждений  культурно-досугового типа, количество мес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иноустаново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зее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мест массового отдых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атегориям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жилы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-инвали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еран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лоимущие гражда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еся в обслуживани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получающих социальные услуги на дом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валидов с психоневрологическими заболеваниям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них д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4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лощадь муниципального жилищного фонда -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3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ветхого и аварийного муниципального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жилого фон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олодые семь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 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32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общей площа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общей площа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 на 1 человека в г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общей площа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6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олучивших субсидии на оплату Ж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величина субсидии на оплату ЖКУ (на семью в месяц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централизованных источников теплоснабжения -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й газовой се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теплов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уждающихся в замен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</w:tr>
      <w:tr>
        <w:trPr>
          <w:trHeight w:val="40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8"/>
                <w:szCs w:val="28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</w:t>
            </w:r>
          </w:p>
        </w:tc>
      </w:tr>
      <w:tr>
        <w:trPr>
          <w:trHeight w:val="40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Бюджет муниципального по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,8</w:t>
            </w:r>
          </w:p>
        </w:tc>
      </w:tr>
      <w:tr>
        <w:trPr>
          <w:trHeight w:val="70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 собственные доходы местного бюджета, включая все межбюджетные трансферты за исключением субвенц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4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7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принимательской деятель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 бюджета – 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,1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н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8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циональную экономик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,2</w:t>
            </w:r>
          </w:p>
        </w:tc>
      </w:tr>
      <w:tr>
        <w:trPr>
          <w:trHeight w:val="63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Жилищно-коммунальное   хозяйство, включая благоустрой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храну окружающей сре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ультуру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,2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инематографию  и средства массовой  информ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зкультуру и спор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оциальную политику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храну общественного порядк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, профицит (+) местного бюдж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3</w:t>
            </w:r>
          </w:p>
        </w:tc>
      </w:tr>
      <w:tr>
        <w:trPr>
          <w:trHeight w:val="75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муниципальные внутренние заимствова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заключение кредитных соглаш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и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ОРИТЕТНЫЕ НАПРАВЛЕНИЯ </w:t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рчинский сельсовет</w:t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/>
      </w:pPr>
      <w:r>
        <w:rPr>
          <w:b/>
          <w:bCs/>
          <w:sz w:val="28"/>
          <w:szCs w:val="28"/>
        </w:rPr>
        <w:t>на 2013-2015 годы</w:t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тоги социально-экономического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экономико-географического положения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 Шарчинский сельсовет в нынешних границах, было образовано в 197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я поселения общей площадью 248,53 кв. км  расположена  в юго-восточной части  Новосибирской области на расстоянии 262 км от областного центра  г.Новосибирска, в 75 км от районного центра и в 75 км от ближайшей железнодорожной станции Сузун. Протяженность поселения с севера на юг составляет 24 км и с запада на восток- 19,2 км.</w:t>
      </w:r>
    </w:p>
    <w:p>
      <w:pPr>
        <w:pStyle w:val="TextBody"/>
        <w:rPr/>
      </w:pPr>
      <w:r>
        <w:rPr>
          <w:sz w:val="28"/>
          <w:szCs w:val="28"/>
        </w:rPr>
        <w:tab/>
        <w:t>На его территории расположено 3 населенных пунктов. Численность населения  на 01.01.2012 года составила 1090 человек.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Все население сельское. Крупным селом является - Шарчино. Этнический состав населения следующий: русские, украинцы, немцы, татары, чуваши, армяне.</w:t>
      </w:r>
    </w:p>
    <w:p>
      <w:pPr>
        <w:pStyle w:val="Normal"/>
        <w:jc w:val="both"/>
        <w:rPr/>
      </w:pPr>
      <w:r>
        <w:rPr>
          <w:szCs w:val="21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Таблица 1</w:t>
      </w:r>
    </w:p>
    <w:p>
      <w:pPr>
        <w:pStyle w:val="Heading2"/>
        <w:ind w:left="851" w:hanging="284"/>
        <w:rPr>
          <w:sz w:val="28"/>
          <w:szCs w:val="28"/>
        </w:rPr>
      </w:pPr>
      <w:r>
        <w:rPr>
          <w:sz w:val="28"/>
          <w:szCs w:val="28"/>
        </w:rPr>
        <w:t>Характеристика экономического потенциал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4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851" w:hanging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еиспользуемые площад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запас древесины на корню (тыс. куб. м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МО Шарчин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Специализацией поселения является сельское хозяйство.</w:t>
      </w:r>
      <w:r>
        <w:rPr>
          <w:color w:val="0000FF"/>
          <w:szCs w:val="28"/>
        </w:rPr>
        <w:t xml:space="preserve"> </w:t>
      </w:r>
      <w:r>
        <w:rPr>
          <w:szCs w:val="28"/>
        </w:rPr>
        <w:t>Данным видом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деятельности занимается 1 закрытое акционерное общество,</w:t>
      </w:r>
      <w:r>
        <w:rPr>
          <w:color w:val="0000FF"/>
          <w:szCs w:val="28"/>
        </w:rPr>
        <w:t xml:space="preserve"> </w:t>
      </w:r>
      <w:r>
        <w:rPr>
          <w:szCs w:val="28"/>
        </w:rPr>
        <w:t>2 крестьянских (фермерских) хозяйств, 390 ЛПХ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имеются особо охраняемые территории. Это памятник природы областного значения «Шарчинская степь» площадью 67,87г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области. За 2012 год численность населения увеличилась 6 человек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, характеризующие демографические процесс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23"/>
      </w:tblGrid>
      <w:tr>
        <w:trPr>
          <w:trHeight w:val="659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енность населения (чел.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. Общий коэффициент смертности (чел на 100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 населени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 Коэффициент миграционного прироста (чел на 100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 населени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. Коэффициент естественного прироста (чел на </w:t>
            </w:r>
            <w:r>
              <w:rPr>
                <w:bCs/>
                <w:sz w:val="24"/>
                <w:szCs w:val="24"/>
              </w:rPr>
              <w:t>10000</w:t>
            </w:r>
            <w:r>
              <w:rPr>
                <w:sz w:val="24"/>
                <w:szCs w:val="24"/>
              </w:rPr>
              <w:t xml:space="preserve"> чел. населени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</w:tbl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Демографическая ситуация за 2012 год несколько улучшилась. Рождаемость составила 13 человек.  Рождаемость в 2012 году в сравнении с 2011 годом снизилась на 2 человека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естественная прибыль составила - 3 чел. </w:t>
      </w:r>
    </w:p>
    <w:p>
      <w:pPr>
        <w:pStyle w:val="TextBody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Возрастная структура населения за последние три года не претерпела значительных изменений: дети составляют 19,5%,</w:t>
      </w:r>
      <w:r>
        <w:rPr>
          <w:szCs w:val="21"/>
        </w:rPr>
        <w:t xml:space="preserve"> </w:t>
      </w:r>
      <w:r>
        <w:rPr>
          <w:sz w:val="28"/>
          <w:szCs w:val="28"/>
        </w:rPr>
        <w:t>трудоспособное население 55,5%, пенсионеры 25,0%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 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казатели численности на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25"/>
      </w:tblGrid>
      <w:tr>
        <w:trPr>
          <w:trHeight w:val="357" w:hRule="atLeast"/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аселения, %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е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е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возра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щая «нагрузка» на трудоспособное население (чел.) (4+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. Образование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образования  поселения на 01.10.2012 действует  МКОУ «Шарчинская СОШ», в которой обучается 115 детей, функционирует 1 дошкольная группа образовательного учреждения, которую посещают 20 человек.  В целях подготовки  детей, не посещающих детский сад, к  школе на базе  образовательного учреждения учебного заведения  действуют две группы кратковременного пребывания в с.Шарчино и  с. Плоское.</w:t>
      </w:r>
    </w:p>
    <w:p>
      <w:pPr>
        <w:pStyle w:val="Normal"/>
        <w:tabs>
          <w:tab w:val="clear" w:pos="720"/>
          <w:tab w:val="left" w:pos="9177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Число учащихся в общеобразовательной школе в 2012 году увеличилось на 8 человек.</w:t>
      </w:r>
      <w:r>
        <w:rPr>
          <w:sz w:val="28"/>
          <w:szCs w:val="28"/>
        </w:rPr>
        <w:t xml:space="preserve"> Для обеспечения равных возможностей обучения для детей из с. Плоское организован бесплатный подвоз  учащихся к 1 школе. </w:t>
      </w:r>
    </w:p>
    <w:p>
      <w:pPr>
        <w:pStyle w:val="TextBody"/>
        <w:tabs>
          <w:tab w:val="clear" w:pos="720"/>
          <w:tab w:val="left" w:pos="9177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поселении работает филиал учреждения дополнительного образования (Сузунская ДЮСШ), объединяющий в единый процесс воспитание, обучение и развитие личности ребенка.</w:t>
      </w:r>
    </w:p>
    <w:p>
      <w:pPr>
        <w:pStyle w:val="TextBody"/>
        <w:tabs>
          <w:tab w:val="clear" w:pos="720"/>
          <w:tab w:val="left" w:pos="917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2 году основное общее образование получили 8 выпускников общеобразовательных школ, среднее полное - 5. </w:t>
      </w:r>
    </w:p>
    <w:p>
      <w:pPr>
        <w:pStyle w:val="TextBody"/>
        <w:tabs>
          <w:tab w:val="clear" w:pos="720"/>
          <w:tab w:val="left" w:pos="917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1-2012  учебном  году был организован подвоз детей   в р.п. Сузун  для занятий  в Школе одаренных детей.  В школе не работают группы продленного дня.  </w:t>
      </w:r>
    </w:p>
    <w:p>
      <w:pPr>
        <w:pStyle w:val="TextBody"/>
        <w:tabs>
          <w:tab w:val="clear" w:pos="720"/>
          <w:tab w:val="left" w:pos="9177" w:leader="none"/>
        </w:tabs>
        <w:ind w:firstLine="72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2012 году в школе  был проведен косметический ремонт на сумму 60 000 рублей,  и 250 000 рублей затрачено на ремонт помещения  дошкольной группы  в с. Плоское. 148 000 рублей израсходовано на приобретение учебников, мебели, софитов.</w:t>
      </w:r>
    </w:p>
    <w:p>
      <w:pPr>
        <w:pStyle w:val="Normal"/>
        <w:rPr>
          <w:color w:val="0000FF"/>
          <w:sz w:val="32"/>
          <w:szCs w:val="21"/>
        </w:rPr>
      </w:pPr>
      <w:r>
        <w:rPr>
          <w:color w:val="0000FF"/>
          <w:sz w:val="32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tabs>
          <w:tab w:val="clear" w:pos="720"/>
          <w:tab w:val="left" w:pos="9177" w:leader="none"/>
        </w:tabs>
        <w:ind w:firstLine="708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1143"/>
      </w:tblGrid>
      <w:tr>
        <w:trPr>
          <w:trHeight w:val="659" w:hRule="atLeast"/>
          <w:cantSplit w:val="true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общеобразовательных школ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cantSplit w:val="true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714" w:hRule="atLeast"/>
          <w:cantSplit w:val="true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педагогическими работниками на 1000 уча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77" w:leader="none"/>
              </w:tabs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9177" w:leader="none"/>
        </w:tabs>
        <w:ind w:firstLine="708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. Здравоохранение</w:t>
      </w:r>
    </w:p>
    <w:p>
      <w:pPr>
        <w:pStyle w:val="TextBody"/>
        <w:ind w:firstLine="720"/>
        <w:rPr>
          <w:color w:val="0000FF"/>
          <w:sz w:val="28"/>
          <w:szCs w:val="28"/>
        </w:rPr>
      </w:pPr>
      <w:r>
        <w:rPr>
          <w:sz w:val="28"/>
          <w:szCs w:val="28"/>
        </w:rPr>
        <w:t>Медицинское обслуживание жителей Шарчинского поселения осуществляют Шарчинская участковая больница, Плосковский ФАП.</w:t>
      </w:r>
    </w:p>
    <w:p>
      <w:pPr>
        <w:pStyle w:val="TextBody"/>
        <w:ind w:firstLine="720"/>
        <w:rPr/>
      </w:pPr>
      <w:r>
        <w:rPr>
          <w:sz w:val="28"/>
          <w:szCs w:val="28"/>
        </w:rPr>
        <w:t>В лечебно-профилактических учреждениях количество койкомест  составляет 7 стационарных и 5 дневного стационара.  Обеспеченность койкоместами  составляет 10,98 на 1 тыс. жителей. Обеспеченность населения врачами составляет 0,9 на 1 тыс. населения, средним медицинским персоналом 11,9 на 1 тыс. насе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рамках пополнения материально-технической базы приобретены холодильник и электроплита, общей стоимостью 19 000 рублей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целью выявления заболеваемости туберкулезом флюорографическим методом осмотрено 42 % населения старше 15 лет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Охват профосмотром составил 85 % от общего количества населения, подлежащему профессиональным осмотрам.  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лан профилактических прививок выполнен на 80%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й проблемой остается отсутствие врача. Кроме того, здание больницы нуждается в капитальном ремонте: замене кровли, окон, дверей и др.</w:t>
      </w:r>
    </w:p>
    <w:p>
      <w:pPr>
        <w:pStyle w:val="TextBody"/>
        <w:rPr>
          <w:b/>
          <w:b/>
          <w:color w:val="0000FF"/>
          <w:sz w:val="28"/>
          <w:szCs w:val="21"/>
        </w:rPr>
      </w:pPr>
      <w:r>
        <w:rPr>
          <w:b/>
          <w:color w:val="0000FF"/>
          <w:sz w:val="28"/>
          <w:szCs w:val="21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. Культура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На территории Шарчинского сельсовета функционируют 3 учреждения культуры  (1 культурно-досуговый центр и 2 клуба),  две сельские библиотеки. 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библиотеке с. Шарчино книжный фонд – 12 516 экземпляров, количество читателей – 737, книговыдача за 2012 год  - 15 348, поступило 286 книг. В помещении библиотеки проведена замена окон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В 2012 году  в рамках областной целевой программы</w:t>
      </w:r>
      <w:r>
        <w:rPr>
          <w:bCs/>
          <w:sz w:val="28"/>
          <w:szCs w:val="28"/>
        </w:rPr>
        <w:t xml:space="preserve"> «Развитие культуры в сельской местности» проведена большая работа по ремонту здания КДЦ: обновлена крыша, заменены окна и двери, фасад обшит  сайдингом, общие расходы составили 2млн. рублей.</w:t>
      </w:r>
      <w:r>
        <w:rPr>
          <w:sz w:val="28"/>
          <w:szCs w:val="28"/>
        </w:rPr>
        <w:t xml:space="preserve">  В клубах с. Плоское и п. Федоровский были произведены  текущие   ремонты. Установлены пожарные сигнализации в КДЦ и клубе с. Плоское. Приобретено 13 сценических  костюмов на 80 000 рублей.</w:t>
      </w:r>
    </w:p>
    <w:p>
      <w:pPr>
        <w:pStyle w:val="21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21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4. Физкультура и спорт</w:t>
      </w:r>
    </w:p>
    <w:p>
      <w:pPr>
        <w:pStyle w:val="Normal"/>
        <w:tabs>
          <w:tab w:val="clear" w:pos="720"/>
          <w:tab w:val="left" w:pos="917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12 году было проведено 39 спортивно-массовых мероприятий.   Принимали участие в районных спортивных и культурных мероприятиях. В </w:t>
      </w:r>
      <w:r>
        <w:rPr>
          <w:sz w:val="28"/>
          <w:szCs w:val="28"/>
        </w:rPr>
        <w:t>районном спортивно-художественном фестивале заняли 2 место.</w:t>
      </w:r>
    </w:p>
    <w:p>
      <w:pPr>
        <w:pStyle w:val="Normal"/>
        <w:tabs>
          <w:tab w:val="clear" w:pos="720"/>
          <w:tab w:val="left" w:pos="9177" w:leader="none"/>
          <w:tab w:val="left" w:pos="9498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школе работают четыре спортивные секции от Сузунской ДЮСШ, обучение учащихся осуществляется на следующих отделениях – баскетбол, рукопашный бой. Одна спортивная секция по волейболу, баскетболу, хоккею для взрослого населения. Численность занимающихся в спортивных секциях на 01.10.2012г. составила 110 человека, в том числе детей - 80. При школе работают два штатных физкультурных работника. </w:t>
      </w:r>
    </w:p>
    <w:p>
      <w:pPr>
        <w:pStyle w:val="Normal"/>
        <w:tabs>
          <w:tab w:val="clear" w:pos="720"/>
          <w:tab w:val="left" w:pos="9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КДЦ работает методист по спорту. Поселение принимает активное участие в районных спортивных мероприятиях.  </w:t>
      </w:r>
    </w:p>
    <w:p>
      <w:pPr>
        <w:pStyle w:val="Normal"/>
        <w:tabs>
          <w:tab w:val="clear" w:pos="720"/>
          <w:tab w:val="left" w:pos="9177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поселении действует 7 спортивных сооружений: 2 спортивных зала, 5 спортивных площадок. Открылся борцовский (гимнастический) зал.   Имеется действующая хоккейная коробка.</w:t>
      </w:r>
    </w:p>
    <w:p>
      <w:pPr>
        <w:pStyle w:val="Normal"/>
        <w:tabs>
          <w:tab w:val="clear" w:pos="720"/>
          <w:tab w:val="left" w:pos="9177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 КДЦ  ведутся  4  спортивных  кружка.</w:t>
      </w:r>
    </w:p>
    <w:p>
      <w:pPr>
        <w:pStyle w:val="TextBody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Heading5"/>
        <w:ind w:right="-708" w:hanging="0"/>
        <w:rPr>
          <w:szCs w:val="21"/>
        </w:rPr>
      </w:pPr>
      <w:r>
        <w:rPr>
          <w:szCs w:val="21"/>
        </w:rPr>
        <w:t>1.3.5. Жилищно-коммунальное хозяйство</w:t>
      </w:r>
    </w:p>
    <w:p>
      <w:pPr>
        <w:pStyle w:val="TextBody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В поселении Шарчинский сельсовет за конец 2012 года жилищный фонд составил  20,6 тыс. кв. метров общей площади. По сравнению с 2011 годом жилищный фонд не возрос. В среднем на одного жителя приходится 18,9 кв. метра площад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Муниципальный жилой фонд составил 3,1 тыс. кв. м и по сравнению с 2011 годом уменьшился на 0,3 тыс. кв. м., т.к. приватизировано 3 квартиры.</w:t>
      </w:r>
    </w:p>
    <w:p>
      <w:pPr>
        <w:pStyle w:val="TextBody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Стоимость основных фондов жилищно-коммунального назначения, находящихся в муниципальной собственности, составила 7,5 млн. руб. Износ основных фондов составил в среднем 53 %.</w:t>
      </w:r>
    </w:p>
    <w:p>
      <w:pPr>
        <w:pStyle w:val="TextBody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Субсидии на приобретение жилья не оформлялись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казанием жилищно-коммунальных услуг занимаются специализированное предприятие МУП «Шарчинское ЖКХ», которы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На  территории поселения функционирует 1 котельная, установленной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мощностью 2,8 МВт, находится в муниципальной </w:t>
      </w:r>
      <w:r>
        <w:rPr>
          <w:color w:val="000000"/>
          <w:szCs w:val="28"/>
        </w:rPr>
        <w:t>собственности. Протяженность  тепловых сетей, находящихся в муниципальной собственности, составляет 2,912 км, водопровода 17,36 км. В 2012 году проведен ремо</w:t>
      </w:r>
      <w:r>
        <w:rPr>
          <w:szCs w:val="28"/>
        </w:rPr>
        <w:t>нт теплосетей на сумму 200 000 рубле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2012 году проведен ремонт водопровода на сумму 300 000 рублей. В данное время у 79% населения вода подведена в дом (квартиру)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</w:t>
      </w:r>
      <w:r>
        <w:rPr>
          <w:color w:val="0000FF"/>
          <w:szCs w:val="28"/>
        </w:rPr>
        <w:t xml:space="preserve"> </w:t>
      </w:r>
      <w:r>
        <w:rPr>
          <w:szCs w:val="28"/>
        </w:rPr>
        <w:t>Одна из самых актуальных проблем для коммунального хозяйства – неплатежи потребителей услуг, в том числе населения.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Так дебиторская задолженность предприятий жилищно-коммунального хозяйства составила 279,0 тыс. рублей, в том числе  задолженность населения – 209,0 тыс. рублей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 2012 году субсидии получили 22 семьи, что на 3 семьи меньше, чем в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2011 году. Общая сумма субсидий на оплату ЖКУ и топлива составила в 2012 году 206,0 тыс. рублей.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Наряду с субсидиями населению оказываются  меры социальной поддержки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отдельным категориям граждан по оплате жилья и коммунальных услуг, предоставляемых на основе действующего законодательства (Федеральный закон от 22.08.2004г. № 122ФЗ «О ветеранах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населения было заготовлено 752 куб. дров.</w:t>
      </w:r>
      <w:r>
        <w:rPr>
          <w:sz w:val="28"/>
          <w:szCs w:val="28"/>
        </w:rPr>
        <w:t xml:space="preserve"> Предоставлялась льгота на дрова согласно норм, по реестру льготников, предоставляемому соц. защитой. ЖКХ занимается изготовлением пиломатериалов для населения.</w:t>
      </w:r>
      <w:r>
        <w:rPr>
          <w:vanish/>
          <w:sz w:val="28"/>
          <w:szCs w:val="28"/>
        </w:rPr>
        <w:t>емонт дороги по селу 500м.вод в дм - 23 центр.ля сцены на сумму 10 тыс.рублей.туры.</w:t>
      </w:r>
    </w:p>
    <w:p>
      <w:pPr>
        <w:pStyle w:val="TextBody"/>
        <w:rPr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Indent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протяжении последних лет наблюдается положительная динамика</w:t>
      </w:r>
    </w:p>
    <w:p>
      <w:pPr>
        <w:pStyle w:val="TextBodyIndent"/>
        <w:ind w:left="0" w:hanging="0"/>
        <w:jc w:val="both"/>
        <w:rPr/>
      </w:pPr>
      <w:r>
        <w:rPr>
          <w:szCs w:val="21"/>
        </w:rPr>
        <w:t xml:space="preserve">среднедушевых доходов населения.  За 2011 год денежные доходы в среднем на человека в месяц составили 4964 рублей.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Денежные доходы населения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647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недушевые денежные доходы населения  (руб. в 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</w:t>
            </w:r>
          </w:p>
        </w:tc>
      </w:tr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9</w:t>
            </w:r>
          </w:p>
        </w:tc>
      </w:tr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3. Доля пенсионных выплат ( органами социальной защиты) в денежных доходах населения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4. Среднедушевой объем прожиточного минимума (руб./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</w:t>
            </w:r>
          </w:p>
        </w:tc>
      </w:tr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5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душевой доход населения увеличился и в 2011 году и составил  99 % от величины прожиточного минимум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Численность населения, занятого в экономике в 2012 году, составила 540 человека (49,5 % от общей численности населения)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Характеристика трудовых ресурсов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470"/>
      </w:tblGrid>
      <w:tr>
        <w:trPr>
          <w:trHeight w:val="647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негодовая численность занятых в экономике (чел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пределение численности занятых по отраслям экономики (%)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шлен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 и связ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оохран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ое и муниципальное управ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отрас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>Основная часть занятого населения (41,3%) сосредоточена  на крупном  предприятии ЗАО «Шарчинское», среднесписочная численность работников которых увеличилась за 2012 год на 3,1 %.</w:t>
      </w:r>
      <w:r>
        <w:rPr>
          <w:color w:val="0000FF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>В сфере обслуживания численность работников осталась на прежнем уровне</w:t>
      </w:r>
      <w:r>
        <w:rPr>
          <w:color w:val="0000FF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8. Социальная защита на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Численность населения, состоящего на учете в органах социальной защиты в 2012 году составила 487 человек, что на 26 человек  больш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м в 2011 г.                                                         </w:t>
      </w:r>
    </w:p>
    <w:p>
      <w:pPr>
        <w:pStyle w:val="Normal"/>
        <w:ind w:firstLine="360"/>
        <w:jc w:val="both"/>
        <w:rPr>
          <w:color w:val="0000FF"/>
          <w:szCs w:val="21"/>
        </w:rPr>
      </w:pPr>
      <w:r>
        <w:rPr>
          <w:color w:val="0000FF"/>
          <w:szCs w:val="21"/>
        </w:rPr>
        <w:t xml:space="preserve">  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1368"/>
      </w:tblGrid>
      <w:tr>
        <w:trPr>
          <w:trHeight w:val="647" w:hRule="atLeast"/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енность населения, состоящего на учете в органах социальной защиты- всего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атегориям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жилые гражда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-инвали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тера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лоимущие гражда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дельный вес населения, состоящего на учете в органах социальной защиты, к общей численности населения,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исленность населения, получающего меры социальной поддержки, всего (с учетом федерального и областного регистро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cantSplit w:val="true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населения, получающего меры социальной поддержки, к общей численности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360"/>
        <w:jc w:val="both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TextBody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color w:val="0000FF"/>
          <w:sz w:val="16"/>
          <w:szCs w:val="21"/>
        </w:rPr>
      </w:pPr>
      <w:r>
        <w:rPr>
          <w:b/>
          <w:color w:val="0000FF"/>
          <w:sz w:val="16"/>
          <w:szCs w:val="21"/>
        </w:rPr>
      </w:r>
    </w:p>
    <w:p>
      <w:pPr>
        <w:pStyle w:val="TextBodyIndent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функционируют сельскохозяйственное предприятие, предприятия  торговли, связи и жилищно-коммунального хозяйства. </w:t>
      </w:r>
    </w:p>
    <w:p>
      <w:pPr>
        <w:pStyle w:val="Normal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Heading5"/>
        <w:ind w:right="-708" w:hanging="0"/>
        <w:rPr>
          <w:szCs w:val="28"/>
        </w:rPr>
      </w:pPr>
      <w:r>
        <w:rPr>
          <w:szCs w:val="28"/>
        </w:rPr>
        <w:t>1.4.1. Сельское хозяйство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2 года составила 20,53 тыс. га. Более 94 % земель сельскохозяйственного назначения принадлежит сельскохозяйственным предприятиям.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Heading2"/>
        <w:ind w:left="851" w:hanging="284"/>
        <w:rPr/>
      </w:pPr>
      <w:r>
        <w:rPr>
          <w:sz w:val="28"/>
          <w:szCs w:val="28"/>
        </w:rPr>
        <w:t>Наличие сельскохозяйственных угодий за 2012</w:t>
      </w:r>
      <w:r>
        <w:rPr/>
        <w:t>, тыс. га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069"/>
        <w:gridCol w:w="1114"/>
        <w:gridCol w:w="1115"/>
        <w:gridCol w:w="1115"/>
        <w:gridCol w:w="1217"/>
      </w:tblGrid>
      <w:tr>
        <w:trPr>
          <w:cantSplit w:val="true"/>
        </w:trPr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тегории хозяйств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ельскохозяйственные угодь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20,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окос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бищ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насажд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агропромышл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0"/>
        <w:gridCol w:w="1938"/>
        <w:gridCol w:w="1653"/>
      </w:tblGrid>
      <w:tr>
        <w:trPr>
          <w:trHeight w:val="365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1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1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н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147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1,3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поставимых ценах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 г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одукция сельского хозяйства в сельскохозяйственных предприят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н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поставимых ценах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 г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  и птицы (во всех категориях хозяйств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КР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 них коров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свинь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  и птицы (в сельскохозяйственных организациях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КР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 них коров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свинь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пти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лено кормов в сельскохозяйственных организациях (на начало отчетного го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ц корм.е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03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в весе после доработ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03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скота и птицы (жив.вес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03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03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03" w:hRule="atLeast"/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</w:tbl>
    <w:p>
      <w:pPr>
        <w:pStyle w:val="TextBody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О «Шарчинское» выращивают зерновые, кормовые и силосные культуры. Занимаются заготовкой кормов. В отрасли животноводства занимаются производством мяса и моло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ФХ занимаются только выращиванием зерновых культур.</w:t>
      </w:r>
    </w:p>
    <w:p>
      <w:pPr>
        <w:pStyle w:val="Heading2"/>
        <w:ind w:left="0" w:hanging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     </w:t>
      </w:r>
      <w:r>
        <w:rPr>
          <w:b w:val="false"/>
          <w:iCs/>
          <w:sz w:val="28"/>
          <w:szCs w:val="28"/>
        </w:rPr>
        <w:t>В ЗАО «Шарчинское» имеется сельскохозяйственная техника: тракторы всех марок- 49 шт., К-700 – 5 шт. Автомобили всех марок – 23 в т.ч. КАМАЗ- 7 шт, Комбайны зерновые- 12 шт.</w:t>
      </w:r>
    </w:p>
    <w:p>
      <w:pPr>
        <w:pStyle w:val="Heading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color w:val="0000FF"/>
          <w:sz w:val="28"/>
          <w:szCs w:val="28"/>
        </w:rPr>
        <w:t xml:space="preserve">    </w:t>
      </w:r>
      <w:r>
        <w:rPr>
          <w:b w:val="false"/>
          <w:iCs/>
          <w:sz w:val="28"/>
          <w:szCs w:val="28"/>
        </w:rPr>
        <w:t>В реализации решения Совета депутатов Сузунского района № 221 от 28.12.2008, для обеспечения производства продукции животноводства, а также поддержки личных подсобных хозяйств, 1 семья оформила субсидии гражданам, ведущим личное подсобное хозяйство, за счёт средств бюджета Сузунского района на возмещение части затрат на приобретение крупного рогатого скота  для увеличения производства продукции животноводств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. Транспорт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Транспортный комплекс поселения представлен автомобильным  транспортом. Грузовые перевозки осуществляют ЗАО «Шарчинское», МУП «Шарчинское ЖКХ». Пассажирские перевозки осуществляет Сузунское ПАТП.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 Количество пассажиров на прежнем уровне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рамках областной целевой программы «Развитие автомобильных дорог в Новосибирской области на 2011-2013 годы» проведены  работы по  ремонту дорог на ул. Мира, Новой, Сельской в с. Шарчино  и улицах Новой, Центральной в с. Плоское, подрядчиком  выступило МУП «Шарчинское ЖКХ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TextBody"/>
        <w:jc w:val="center"/>
        <w:rPr/>
      </w:pPr>
      <w:r>
        <w:rPr/>
        <w:t>Основные показатели работы всех видов транспорта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3086"/>
      </w:tblGrid>
      <w:tr>
        <w:trPr>
          <w:trHeight w:val="335" w:hRule="atLeast"/>
          <w:cantSplit w:val="true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грузов, тыс. тон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</w:tr>
      <w:tr>
        <w:trPr>
          <w:cantSplit w:val="true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сажиров, тыс. чел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пассажирским транспортом    (автобусами), ед./1000 чел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основных фондов по полной остаточной стоимости на конец года (млн.руб.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 износа основных фондов отрасли (%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отяженность автомобильных дорог общего пользования, относящихся к собственности МО Шарчинский сельсовет, составляет 62,9 км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рост дорог  с усовершенствованным типом покрытия (строительство и реконструкция)  за последние 3года составил – 2,3 к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. Связь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12</w:t>
      </w:r>
    </w:p>
    <w:p>
      <w:pPr>
        <w:pStyle w:val="TextBody"/>
        <w:jc w:val="center"/>
        <w:rPr/>
      </w:pPr>
      <w:r>
        <w:rPr/>
        <w:t>Основные показатели связи общего польз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2235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ированная емкость телефонных станций, номер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TextBody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На территории поселения устойчиво принимаются телевизионные каналы - ОРТ. Устойчивая сотовая связь «МегаФон», «Билайн», МТ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слуги почтовой связи оказывает Черепановское отделение почтовой связи ОСП УФПС по НСО филиала ФГУП Почта России. Проведен ремонт помещения, где размещается почтовое отделение.</w:t>
      </w:r>
    </w:p>
    <w:p>
      <w:pPr>
        <w:pStyle w:val="TextBody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TextBody"/>
        <w:rPr/>
      </w:pPr>
      <w:r>
        <w:rPr>
          <w:b/>
          <w:sz w:val="28"/>
          <w:szCs w:val="28"/>
        </w:rPr>
        <w:t>1.4.4. Малое предпринимательство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состоянию на 01.10.2011 года на территории поселения зарегистрировано 5 субъектов малого предпринимательства, 3 индивидуальных предпринимател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дельный вес малых предприятий к общему числу предприятий, зарегистрированных на территории поселения, составляет 77%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сновные виды деятельности малых предприятий следующие: производство сельскохозяйственной продукции, торговля, коммунальные услуг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Среднесписочная численность работающих на малых предприятиях не увеличилась. </w:t>
      </w:r>
    </w:p>
    <w:p>
      <w:pPr>
        <w:pStyle w:val="TextBody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5. Торговля и платные услуги</w:t>
      </w:r>
    </w:p>
    <w:p>
      <w:pPr>
        <w:pStyle w:val="TextBody"/>
        <w:rPr/>
      </w:pPr>
      <w:r>
        <w:rPr>
          <w:sz w:val="28"/>
          <w:szCs w:val="28"/>
        </w:rPr>
        <w:tab/>
        <w:t>По состоянию на 01.10.2012 года в поселении функционирует 9 торговых точек, в том числе: 8 стационарных магазинов (из них магазинов потребительской кооперации – 2) и 1 киоск.  Все предприятия – частные.</w:t>
      </w:r>
    </w:p>
    <w:p>
      <w:pPr>
        <w:pStyle w:val="TextBody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В 2012 году в формировании оборота розничной торговли прослеживается положительная тенденции. Оборот розничной торговли достиг в 2011 году 23,3 млн. рублей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 13</w:t>
      </w:r>
    </w:p>
    <w:p>
      <w:pPr>
        <w:pStyle w:val="TextBody"/>
        <w:jc w:val="center"/>
        <w:rPr/>
      </w:pPr>
      <w:r>
        <w:rPr/>
        <w:t>Основные показатели развития потребительского рынка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3"/>
      </w:tblGrid>
      <w:tr>
        <w:trPr>
          <w:cantSplit w:val="true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о д ы</w:t>
            </w:r>
          </w:p>
        </w:tc>
      </w:tr>
      <w:tr>
        <w:trPr>
          <w:cantSplit w:val="true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орот розничной торговли (млн. руб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рот розничной торговли на душу населения,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7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4. Индекс физического объема оборота розничной торговли, %  к предыдущему г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ъем платных услуг населению (млн. руб.)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бъем бытовых услуг населению (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ъем платных услуг на душу населения,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4,5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Объем платных услуг, оказанных населению, в 2011 году составил 4,1 млн. рублей, увеличился по сравнению с 2011 год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1.4.6. Инвестиции и строительство</w:t>
      </w:r>
    </w:p>
    <w:p>
      <w:pPr>
        <w:pStyle w:val="TextBody"/>
        <w:rPr/>
      </w:pPr>
      <w:r>
        <w:rPr>
          <w:sz w:val="28"/>
          <w:szCs w:val="28"/>
        </w:rPr>
        <w:tab/>
        <w:t>В 2012 г. на развитие экономики и социальной сферы поселения направлено инвестиций в основной капитал 36,3 млн. рублей (на 3% меньше,  чем в 2011 год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ъем инвестиций в основной капитал в 2012 году был направлен на развитие сельского хозяйства, ЖКХ.</w:t>
      </w:r>
    </w:p>
    <w:p>
      <w:pPr>
        <w:pStyle w:val="TextBody"/>
        <w:rPr/>
      </w:pPr>
      <w:r>
        <w:rPr>
          <w:sz w:val="28"/>
          <w:szCs w:val="28"/>
        </w:rPr>
        <w:tab/>
        <w:t>Основным источником инвестиций в основной капитал в 2012 году, по-прежнему, остаются собственные средства, внутренние ресурсы предприятий (прибыль, амортизационные отчислени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TextBody"/>
        <w:jc w:val="center"/>
        <w:rPr/>
      </w:pPr>
      <w:r>
        <w:rPr/>
        <w:t>Основные показатели инвестиционной деятельно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  <w:gridCol w:w="1140"/>
      </w:tblGrid>
      <w:tr>
        <w:trPr>
          <w:trHeight w:val="647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инвестиций, млн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,3</w:t>
            </w:r>
          </w:p>
        </w:tc>
      </w:tr>
      <w:tr>
        <w:trPr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капитальное строительство (капитальные вложения), млн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общей площади жилых домов, тыс.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индивидуальных застройщиков, тыс. кв.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Экологическая обстан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меет место нарушение правил благоустройства, что приводит к увеличению числа несанкционированных свалок. Сбор и утилизация бытовых отходов производится организованно. Вредных производств на территории МО нет.</w:t>
      </w:r>
    </w:p>
    <w:p>
      <w:pPr>
        <w:pStyle w:val="TextBody"/>
        <w:rPr>
          <w:b/>
          <w:b/>
          <w:color w:val="0000FF"/>
          <w:sz w:val="28"/>
          <w:szCs w:val="21"/>
        </w:rPr>
      </w:pPr>
      <w:r>
        <w:rPr>
          <w:b/>
          <w:color w:val="0000FF"/>
          <w:sz w:val="28"/>
          <w:szCs w:val="21"/>
        </w:rPr>
      </w:r>
    </w:p>
    <w:p>
      <w:pPr>
        <w:pStyle w:val="TextBody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 Финансовое состояние предприятий и организаций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 15</w:t>
      </w:r>
    </w:p>
    <w:p>
      <w:pPr>
        <w:pStyle w:val="Heading2"/>
        <w:ind w:left="851" w:hanging="284"/>
        <w:rPr/>
      </w:pPr>
      <w:r>
        <w:rPr/>
        <w:t>Конечные финансовые результаты деятельности предприятий и организаций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140"/>
      </w:tblGrid>
      <w:tr>
        <w:trPr>
          <w:trHeight w:val="647" w:hRule="atLeast"/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мма полученной прибыли (млн. 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мма полученного убытка (млн. 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раслевая структура прибыли (в %)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-    транс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. Отраслевая структура убытка (в %)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выпуска промышленной продукции убыточными предприятиями в суммарном выпуске промышленной продукции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умма просроченной кредиторской задолженности (млн. 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Сумма просроченной дебиторской задолженности  (млн. 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быль прибыльных предприятий в 2012 году составила 7,1 млн. рублей. Наибольший объем прибыли был получен  сельскохозяйственными предприятия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7. Исполнение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течение 2012г. прослеживается положительная тенденция роста доходной части консолидированного бюджета сельсовета. </w:t>
      </w:r>
    </w:p>
    <w:p>
      <w:pPr>
        <w:pStyle w:val="Normal"/>
        <w:jc w:val="both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Heading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Таблица 16</w:t>
      </w:r>
    </w:p>
    <w:p>
      <w:pPr>
        <w:pStyle w:val="Heading2"/>
        <w:ind w:left="851" w:hanging="284"/>
        <w:rPr>
          <w:sz w:val="28"/>
          <w:szCs w:val="28"/>
        </w:rPr>
      </w:pPr>
      <w:r>
        <w:rPr>
          <w:sz w:val="28"/>
          <w:szCs w:val="28"/>
        </w:rPr>
        <w:t>Структур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3"/>
      </w:tblGrid>
      <w:tr>
        <w:trPr>
          <w:trHeight w:val="647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ходы бюджета (млн. руб.)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55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9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а за ресур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я из фонда финансовой помощ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ственные доходы бюджета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1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доходы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имущества, сдаваемого в арен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едпринимательск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бы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окупный дох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ензионные сбо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чи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ходы бюджета, тыс. руб.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,5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на душу населения,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а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оохранение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культура и спорт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ищно-коммунальное хозяйство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ое и муниципальное управление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ая политика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/х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ефицит (-), профицит (+) бюджета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31,7</w:t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>
          <w:sz w:val="28"/>
          <w:szCs w:val="28"/>
        </w:rPr>
        <w:t>Бюджет поселения за 9 месяцев 2012 год по доходам исполнен на 84,3 %. Отмечается положительная динамика доли собственных доходов бюджет поселения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Исполнение бюджета по расходам за 9 месяцев 2012 году составило 53,1 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FF"/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е проблемы в экономике и социальной сфере Шарчинского сельсовета</w:t>
        <w:tab/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проведенного анализа социально-экономического развития муниципального образования за 2012 год  определены основные проблемы, над решением которых предстоит работать в среднесрочной перспективе. </w:t>
      </w:r>
    </w:p>
    <w:p>
      <w:pPr>
        <w:pStyle w:val="Normal"/>
        <w:ind w:firstLine="1083"/>
        <w:jc w:val="both"/>
        <w:rPr/>
      </w:pPr>
      <w:r>
        <w:rPr>
          <w:sz w:val="24"/>
          <w:szCs w:val="24"/>
        </w:rPr>
        <w:t xml:space="preserve">1.1. Улучшение благосостояния жителей МО, повышение жизненного уровня, увеличение доходов на душу населения до прожиточного уровня. </w:t>
      </w:r>
    </w:p>
    <w:p>
      <w:pPr>
        <w:pStyle w:val="Style9"/>
        <w:tabs>
          <w:tab w:val="clear" w:pos="720"/>
          <w:tab w:val="left" w:pos="1482" w:leader="none"/>
        </w:tabs>
        <w:spacing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1.2. Повышение использования потенциала сельскохозяйственного производства. (Сохранение посевных площадей и поголовья животных, увеличение продуктивности производства и производительности труда, снижение затрат на производство единицы продукции).</w:t>
      </w:r>
    </w:p>
    <w:p>
      <w:pPr>
        <w:pStyle w:val="Normal"/>
        <w:tabs>
          <w:tab w:val="clear" w:pos="720"/>
          <w:tab w:val="left" w:pos="1482" w:leader="none"/>
        </w:tabs>
        <w:ind w:firstLine="1083"/>
        <w:jc w:val="both"/>
        <w:rPr>
          <w:sz w:val="24"/>
          <w:szCs w:val="24"/>
        </w:rPr>
      </w:pPr>
      <w:r>
        <w:rPr>
          <w:sz w:val="24"/>
          <w:szCs w:val="24"/>
        </w:rPr>
        <w:t>1.3. Расширение малого бизнеса в сфере бытового обслуживания (швейных, парикмахерских услуг, ремонт обуви).</w:t>
      </w:r>
    </w:p>
    <w:p>
      <w:pPr>
        <w:pStyle w:val="Normal"/>
        <w:tabs>
          <w:tab w:val="clear" w:pos="720"/>
          <w:tab w:val="left" w:pos="1482" w:leader="none"/>
        </w:tabs>
        <w:ind w:firstLine="1083"/>
        <w:jc w:val="both"/>
        <w:rPr>
          <w:sz w:val="24"/>
          <w:szCs w:val="24"/>
        </w:rPr>
      </w:pPr>
      <w:r>
        <w:rPr>
          <w:sz w:val="24"/>
          <w:szCs w:val="24"/>
        </w:rPr>
        <w:t>1.4. Развитие потребительского рынка и сферы услуг. Сохранение потребительского рынка, расширение сферы услуг индивидуальными предпринимателями и магазинами ПТПО, ЗАО.</w:t>
      </w:r>
    </w:p>
    <w:p>
      <w:pPr>
        <w:pStyle w:val="Normal"/>
        <w:tabs>
          <w:tab w:val="clear" w:pos="720"/>
          <w:tab w:val="left" w:pos="1482" w:leader="none"/>
        </w:tabs>
        <w:ind w:firstLine="10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 Совершенствование развития транспортной системы и связи. Обеспечение пассажирскими перевозками жителей поселений МО до областного центра. </w:t>
      </w:r>
    </w:p>
    <w:p>
      <w:pPr>
        <w:pStyle w:val="Normal"/>
        <w:tabs>
          <w:tab w:val="clear" w:pos="720"/>
          <w:tab w:val="left" w:pos="1482" w:leader="none"/>
        </w:tabs>
        <w:ind w:firstLine="1083"/>
        <w:jc w:val="both"/>
        <w:rPr>
          <w:sz w:val="24"/>
          <w:szCs w:val="24"/>
        </w:rPr>
      </w:pPr>
      <w:r>
        <w:rPr>
          <w:sz w:val="24"/>
          <w:szCs w:val="24"/>
        </w:rPr>
        <w:t>1.6. Развитие жилищно-коммунального хозяйства. Расширение перечня услуг МУП «Шарчинское ЖКХ», открытие цеха переработки древесины, изготовления шлакоблоков.  Реформирование системы ЖКХ, создание условий для привлечения инвестиций в модернизацию и реконструкцию жилищно-коммунального сферы.</w:t>
      </w:r>
    </w:p>
    <w:p>
      <w:pPr>
        <w:pStyle w:val="Normal"/>
        <w:tabs>
          <w:tab w:val="clear" w:pos="720"/>
          <w:tab w:val="left" w:pos="1482" w:leader="none"/>
        </w:tabs>
        <w:ind w:firstLine="1083"/>
        <w:jc w:val="both"/>
        <w:rPr>
          <w:sz w:val="24"/>
          <w:szCs w:val="24"/>
        </w:rPr>
      </w:pPr>
      <w:r>
        <w:rPr>
          <w:sz w:val="24"/>
          <w:szCs w:val="24"/>
        </w:rPr>
        <w:t>1.7. Развитие местного самоуправления. Удовлетворять и развивать духовные и культурные потребности населения, обеспечить права граждан на доступ к объективной и полной информации, культурным ценностям.</w:t>
      </w:r>
    </w:p>
    <w:p>
      <w:pPr>
        <w:pStyle w:val="Normal"/>
        <w:tabs>
          <w:tab w:val="clear" w:pos="720"/>
          <w:tab w:val="left" w:pos="1482" w:leader="none"/>
        </w:tabs>
        <w:ind w:firstLine="1083"/>
        <w:jc w:val="both"/>
        <w:rPr>
          <w:sz w:val="24"/>
          <w:szCs w:val="24"/>
        </w:rPr>
      </w:pPr>
      <w:r>
        <w:rPr>
          <w:sz w:val="24"/>
          <w:szCs w:val="24"/>
        </w:rPr>
        <w:t>1.8. Обеспечение безопасности жизнедеятельности граждан, за счет укрепления правопорядка и борьбы с преступностью, сокращать количество особо тяжких преступлений, повышать противопожарную безопасность социально значимых объектов, повышать уровень защиты населения от паводков и улучшать экологическую обстановку муниципального образования.</w:t>
      </w:r>
    </w:p>
    <w:p>
      <w:pPr>
        <w:pStyle w:val="Normal"/>
        <w:tabs>
          <w:tab w:val="clear" w:pos="720"/>
          <w:tab w:val="left" w:pos="1482" w:leader="none"/>
        </w:tabs>
        <w:ind w:firstLine="1083"/>
        <w:jc w:val="both"/>
        <w:rPr/>
      </w:pPr>
      <w:r>
        <w:rPr>
          <w:sz w:val="24"/>
          <w:szCs w:val="24"/>
        </w:rPr>
        <w:t xml:space="preserve">1.9. Инвестиции в социально-экономическое развитие муниципального образования. </w:t>
      </w:r>
    </w:p>
    <w:p>
      <w:pPr>
        <w:pStyle w:val="Normal"/>
        <w:tabs>
          <w:tab w:val="clear" w:pos="720"/>
          <w:tab w:val="left" w:pos="148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9.1. Инвестиции в социально-экономическое развитие муниципального образования могут быть представлены в виде собственных вложений предприятий, в основном ЗАО «Шарчинское», в укрепление и обновление основных фондов, которые за последние 15 лет значительно износились, выработали свой ресурс, и требуют обновления и замены.  60 % техники выработали свой амортизационный срок, производственные помещения обветшали без кап.ремонта, имеет место кадровый «голод». Не достает специалистов высшего и среднего звена.  В соц. сфере: врачей, учителей, бухгалтеров, в т.ч. бюджетников, музыкальных работников.</w:t>
      </w:r>
    </w:p>
    <w:p>
      <w:pPr>
        <w:pStyle w:val="Normal"/>
        <w:tabs>
          <w:tab w:val="clear" w:pos="720"/>
          <w:tab w:val="left" w:pos="148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9.2. Бюджет муниципального образования в тех цифрах, которые планировались в 2012-2014 г.г. позволяет инвестировать проведения части работ по благоустройству, содержанию свалок и кладбищ. Не все улицы имеют достаточное уличное освещение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ланируемых финансовых средств не хватает  на содержание имеющегося освещения и оплату  электроэнергии и то с учетом того, что в летний период уличное освещение отключено с целью экономии средств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9" w:leader="none"/>
          <w:tab w:val="left" w:pos="1482" w:leader="none"/>
        </w:tabs>
        <w:jc w:val="both"/>
        <w:rPr/>
      </w:pPr>
      <w:r>
        <w:rPr>
          <w:color w:val="0000FF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азовое предприятие – ЗАО «Шарчинское»  планирует на среднесрочный период увеличение  поголовья животных, а также  улучшение продуктивности животных и урожайности с/х культур. Но не планируется в ЗАО «Шарчинское» и строительство перерабатывающих предприятий. Это связано со сложностью реализации продукции из-за отсутствия отсыпанных дорог с твердым покрытием до с.Преображенка Искитимского р-на (25 км в сторону г.Новосибирска). Поселок Федоровский в период весенней и осенней распутицы вообще не имеет автомобильного сообщения с центральной усадьбой с.Шарчино и районным центром р.п.Сузун. Необходима отсыпка дороги до с.Холодное 5 км в сторону района и 17км в сторону с.Шарчино. </w:t>
      </w:r>
    </w:p>
    <w:p>
      <w:pPr>
        <w:pStyle w:val="Normal"/>
        <w:tabs>
          <w:tab w:val="clear" w:pos="720"/>
          <w:tab w:val="left" w:pos="1429" w:leader="none"/>
          <w:tab w:val="left" w:pos="1482" w:leader="none"/>
        </w:tabs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sz w:val="24"/>
          <w:szCs w:val="24"/>
        </w:rPr>
        <w:t>За последние 15 лет на территории муниципального образования не построено ни одной квартиры. Имеющееся жилье в этот период не ремонтировалось, обветшало и перешло в разряд ветхого. С учётом этого необходимо строительство ежегодно хотя бы 2-х квартир площадью 120 кв.м. Без этого может возникнуть чрезвычайная и даже аварийная ситуация.</w:t>
      </w:r>
    </w:p>
    <w:p>
      <w:pPr>
        <w:pStyle w:val="Normal"/>
        <w:tabs>
          <w:tab w:val="clear" w:pos="720"/>
          <w:tab w:val="left" w:pos="1429" w:leader="none"/>
          <w:tab w:val="left" w:pos="148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влечение внешних инвесторов также не просматривается на ближайшее будущее, т.к. нет дорог.   Муниципальное образование со всех сторон окружено мелкими речушками, проезд через которые без мостов затруднен.</w:t>
      </w:r>
    </w:p>
    <w:p>
      <w:pPr>
        <w:pStyle w:val="Normal"/>
        <w:tabs>
          <w:tab w:val="clear" w:pos="720"/>
          <w:tab w:val="left" w:pos="1429" w:leader="none"/>
          <w:tab w:val="left" w:pos="148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шение дорожных вопросов и строительство мостов, а также улучшенное покрытие дорог в населённых пунктах, при условии сохранения имеющейся соц.сферы, увеличило бы привлекательность муниципального образования для инвесторов, т.к. природно-климатические условия МО и наличие продуктивных земель, а также запасы лиственной древесины могут быть использованы для расширения производства и строительства новых производств по заготовке 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ереработке с\х продукции и древесины, а также сбора и консервирования дикоросов.</w:t>
      </w:r>
    </w:p>
    <w:p>
      <w:pPr>
        <w:pStyle w:val="Normal"/>
        <w:tabs>
          <w:tab w:val="clear" w:pos="720"/>
          <w:tab w:val="left" w:pos="1429" w:leader="none"/>
          <w:tab w:val="left" w:pos="148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9.3. Инвестиционная поддержка развития социальной сферы из бюджета субъекта Российской Федерации. Для расширения транспортных услуг и улучшения сети дорог внутри МО и между поселениями необходимы инвестиции из областного бюджета на конкретные нужды: </w:t>
      </w:r>
    </w:p>
    <w:p>
      <w:pPr>
        <w:pStyle w:val="Normal"/>
        <w:tabs>
          <w:tab w:val="clear" w:pos="720"/>
          <w:tab w:val="left" w:pos="1429" w:leader="none"/>
          <w:tab w:val="left" w:pos="1482" w:leader="none"/>
        </w:tabs>
        <w:ind w:firstLine="114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дороги Холодное-Шарчино</w:t>
      </w:r>
    </w:p>
    <w:p>
      <w:pPr>
        <w:pStyle w:val="Normal"/>
        <w:ind w:firstLine="114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дороги с.Шарчино - с.Преображенка Искитимского р-на, с.Шарчино – п.Федоровский.</w:t>
      </w:r>
    </w:p>
    <w:p>
      <w:pPr>
        <w:pStyle w:val="Normal"/>
        <w:spacing w:before="0" w:after="120"/>
        <w:ind w:firstLine="567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Цели и задачи на среднесрочную перспективу, обеспечивающие решение обозначенных проблем социально-экономического развития Шарчинского сельсовета, определены в таблице «Основные элементы механизма реализации среднесрочного плана социально-экономического развития муниципального образования на 2013-2015 годы»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color w:val="0000FF"/>
          <w:sz w:val="28"/>
          <w:szCs w:val="22"/>
        </w:rPr>
      </w:pPr>
      <w:r>
        <w:rPr>
          <w:b/>
          <w:color w:val="0000FF"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"/>
        <w:gridCol w:w="4372"/>
        <w:gridCol w:w="1581"/>
        <w:gridCol w:w="1701"/>
        <w:gridCol w:w="123"/>
        <w:gridCol w:w="19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82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Осуществление контроля за состоянием сети автомобильных дорог, обеспечение безопасности дорожного движения</w:t>
            </w:r>
          </w:p>
          <w:p>
            <w:pPr>
              <w:pStyle w:val="Normal"/>
              <w:rPr/>
            </w:pPr>
            <w:r>
              <w:rPr/>
              <w:t xml:space="preserve">Содержание а/д Шарчино-Фёдоровка 13,000 км.(2 кв.2013) </w:t>
            </w:r>
          </w:p>
          <w:p>
            <w:pPr>
              <w:pStyle w:val="Normal"/>
              <w:shd w:fill="FFFFFF" w:val="clear"/>
              <w:ind w:right="-132" w:hanging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год – 429,64 – средства районного бюджета </w:t>
            </w:r>
          </w:p>
          <w:p>
            <w:pPr>
              <w:pStyle w:val="Normal"/>
              <w:shd w:fill="FFFFFF" w:val="clear"/>
              <w:ind w:right="-106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</w:tc>
      </w:tr>
      <w:tr>
        <w:trPr>
          <w:trHeight w:val="563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отовой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ашен сотовой связи</w:t>
            </w:r>
          </w:p>
          <w:p>
            <w:pPr>
              <w:pStyle w:val="Normal"/>
              <w:rPr/>
            </w:pPr>
            <w:r>
              <w:rPr/>
              <w:t>-ОАО «Мобильные ТелеСистемы», МТС  с.Шарчин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014 год-4000,0- собственные средства пред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отовая комп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АО «Кемеровская мобильная связь», ТЕЛЕ2 </w:t>
            </w:r>
          </w:p>
          <w:p>
            <w:pPr>
              <w:pStyle w:val="Normal"/>
              <w:rPr/>
            </w:pPr>
            <w:r>
              <w:rPr/>
              <w:t>с.Шарчин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- 6000,0- собственные средства предприят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бесхозяйных автомобильных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 – 71,43 средства областного бюджета</w:t>
            </w:r>
          </w:p>
          <w:p>
            <w:pPr>
              <w:pStyle w:val="Normal"/>
              <w:rPr/>
            </w:pPr>
            <w:r>
              <w:rPr/>
              <w:t>3,76 – средства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чинского сельсове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предприятий АПК и развитие личных подсобных хозяйств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производств, закупа продукции ЛПХ.</w:t>
            </w:r>
          </w:p>
          <w:p>
            <w:pPr>
              <w:pStyle w:val="Normal"/>
              <w:rPr/>
            </w:pPr>
            <w:r>
              <w:rPr/>
              <w:t>Интенсификация с\х производства за счет внедрения новых технологий и технического переоснащен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5г.</w:t>
            </w:r>
          </w:p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кредитование, собствен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Шарчинское», ЛПХ, КФ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жайности зерновых и зернобобовых культур, улучшения качества зерна, плодородия почвы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обретать семена высших репродукций не менее 20 т. ежегодно(сортообновление).</w:t>
            </w:r>
          </w:p>
          <w:p>
            <w:pPr>
              <w:pStyle w:val="Normal"/>
              <w:rPr/>
            </w:pPr>
            <w:r>
              <w:rPr/>
              <w:t>2.Применять почвозащитные и ресурсосберегающие технологии.</w:t>
            </w:r>
          </w:p>
          <w:p>
            <w:pPr>
              <w:pStyle w:val="Normal"/>
              <w:rPr/>
            </w:pPr>
            <w:r>
              <w:rPr/>
              <w:t>3.Посев зерновых культур проводить кондиционными, протравленными семенами от 8 до 10 тыс.ц ежегодно.</w:t>
            </w:r>
          </w:p>
          <w:p>
            <w:pPr>
              <w:pStyle w:val="Normal"/>
              <w:rPr/>
            </w:pPr>
            <w:r>
              <w:rPr/>
              <w:t>4.Применять средства химизации при борьбе с сорной растительностью, вредителями и болезнями с/х культур на площади 2,8 – 3 тыс.га.</w:t>
            </w:r>
          </w:p>
          <w:p>
            <w:pPr>
              <w:pStyle w:val="Normal"/>
              <w:rPr/>
            </w:pPr>
            <w:r>
              <w:rPr/>
              <w:t>5.Проводить интенсивное обновление многолетних трав на площади не менее 150га ежегодно, развивать семеноводство многолетних тра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  <w:p>
            <w:pPr>
              <w:pStyle w:val="Normal"/>
              <w:rPr/>
            </w:pPr>
            <w:r>
              <w:rPr/>
              <w:t>ежегодно, 3500,0</w:t>
            </w:r>
          </w:p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кредитование, собств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Шарчинское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/>
              <w:t>Повышение породных и продуктивных качеств животных,  получения дополнительных привесов, увеличение объемов производства продукции животноводства.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820" w:leader="none"/>
              </w:tabs>
              <w:autoSpaceDE w:val="false"/>
              <w:spacing w:lineRule="auto" w:line="228"/>
              <w:rPr/>
            </w:pPr>
            <w:r>
              <w:rPr/>
              <w:t>1.Вести работу по повышению генетического потенциала животных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820" w:leader="none"/>
              </w:tabs>
              <w:autoSpaceDE w:val="false"/>
              <w:spacing w:lineRule="auto" w:line="228"/>
              <w:rPr/>
            </w:pPr>
            <w:r>
              <w:rPr/>
              <w:t>2.Продолжить работу по обеспечению животноводства качественными кормами, заготовленными в лучшие агротехнические сроки и по организации полноценного сбалансированного кормления животных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820" w:leader="none"/>
              </w:tabs>
              <w:autoSpaceDE w:val="false"/>
              <w:spacing w:lineRule="auto" w:line="228"/>
              <w:rPr/>
            </w:pPr>
            <w:r>
              <w:rPr/>
              <w:t>3.Применение новейших технологий в животноводстве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820" w:leader="none"/>
              </w:tabs>
              <w:autoSpaceDE w:val="false"/>
              <w:spacing w:lineRule="auto" w:line="228"/>
              <w:rPr/>
            </w:pPr>
            <w:r>
              <w:rPr/>
              <w:t>4.Продолжить работу по оздоровлению стада КРС от заболевания лейкозом и д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/>
              <w:t>2013-2015 гг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/>
              <w:t>ежегодно, 500,0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/>
              <w:t>ежегодно, собств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/>
              <w:t>ЗАО «Шарчинское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Создание условий для улучшения качества жизни населения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/>
              <w:t>Строительство и организация мест для купания в с.Шарчино, Плоское (наказы избирателей) совместно с ЗАО «Шарчинско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2013-2014 гг. ежегодно: 5,0 ср-ва бюджета МО, 10,0 ср-ва ЗАО «Шарчи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Мероприятия долгосрочной целевой программы «Энергосбережение и повышение энергетической эффективности Новосибирской области на период до 2015 год»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2013 г.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300,0 – бюджет НСО; 2014г.-50400,0 бюджет НСО,2014 г. – 50400,0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-бюджет Н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Администрация МО, МУП «Шарчинское ЖКХ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Создание условий для организации учебно-воспитательного процесса, развитие и укрепление учебно-материальной базы образовательных учреждени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Проведение ремонтных работ в Шарчинской СОШ, кВ том числе: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- ремонт санузлов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- замена ок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2013 год – 300,0 средства районного бюджета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- 400 –ср-ва обл. бюдже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Руководитель МОУ «Шарчинская СОШ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Участие в целевых федеральных и региональных программах. («Развитие АПК», «Здоровье», «Образование», «Обеспечение питьевой водой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ind w:firstLine="567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color w:val="0000FF"/>
          <w:sz w:val="24"/>
          <w:szCs w:val="22"/>
        </w:rPr>
      </w:pPr>
      <w:r>
        <w:rPr>
          <w:b/>
          <w:color w:val="0000FF"/>
          <w:sz w:val="24"/>
          <w:szCs w:val="22"/>
        </w:rPr>
      </w:r>
    </w:p>
    <w:p>
      <w:pPr>
        <w:pStyle w:val="31"/>
        <w:rPr>
          <w:b/>
          <w:b/>
          <w:color w:val="0000FF"/>
          <w:spacing w:val="6"/>
          <w:szCs w:val="22"/>
        </w:rPr>
      </w:pPr>
      <w:r>
        <w:rPr>
          <w:b/>
          <w:color w:val="0000FF"/>
          <w:spacing w:val="6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b/>
          <w:b/>
          <w:i/>
          <w:i/>
          <w:color w:val="0000FF"/>
          <w:spacing w:val="6"/>
          <w:szCs w:val="22"/>
        </w:rPr>
      </w:pPr>
      <w:r>
        <w:rPr>
          <w:b/>
          <w:i/>
          <w:color w:val="0000FF"/>
          <w:spacing w:val="6"/>
          <w:szCs w:val="22"/>
        </w:rPr>
      </w:r>
    </w:p>
    <w:p>
      <w:pPr>
        <w:pStyle w:val="Title"/>
        <w:rPr>
          <w:rFonts w:ascii="Times New Roman" w:hAnsi="Times New Roman" w:cs="Times New Roman"/>
          <w:b/>
          <w:b/>
          <w:i/>
          <w:i/>
          <w:color w:val="0000FF"/>
          <w:sz w:val="28"/>
        </w:rPr>
      </w:pPr>
      <w:r>
        <w:rPr>
          <w:rFonts w:cs="Times New Roman" w:ascii="Times New Roman" w:hAnsi="Times New Roman"/>
          <w:b/>
          <w:i/>
          <w:color w:val="0000FF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сновные индикаторы социально-экономического развития муниципального образования на 2013 – 2015 годы 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100"/>
        <w:gridCol w:w="1026"/>
        <w:gridCol w:w="969"/>
        <w:gridCol w:w="1083"/>
        <w:gridCol w:w="1208"/>
        <w:gridCol w:w="1026"/>
        <w:gridCol w:w="1026"/>
      </w:tblGrid>
      <w:tr>
        <w:trPr>
          <w:tblHeader w:val="true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2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3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4г</w:t>
            </w:r>
          </w:p>
        </w:tc>
      </w:tr>
      <w:tr>
        <w:trPr>
          <w:trHeight w:val="55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ен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4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здание нов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4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 (скр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(15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(15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(15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(15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52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7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8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</w:tr>
      <w:tr>
        <w:trPr>
          <w:trHeight w:val="4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31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31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40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43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6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8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left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7</w:t>
            </w:r>
          </w:p>
        </w:tc>
      </w:tr>
      <w:tr>
        <w:trPr>
          <w:trHeight w:val="41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41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13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2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3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</w:tr>
      <w:tr>
        <w:trPr>
          <w:trHeight w:val="41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</w:tr>
      <w:tr>
        <w:trPr>
          <w:trHeight w:val="59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2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7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52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7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27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учеников, обучающихся во 2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,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освещенных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ливной канал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ливной канал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сетев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ливной канал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Title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1"/>
        <w:spacing w:lineRule="auto" w:line="228"/>
        <w:ind w:left="450" w:hanging="0"/>
        <w:jc w:val="left"/>
        <w:rPr/>
      </w:pPr>
      <w:r>
        <w:rPr>
          <w:rStyle w:val="BookTitle"/>
          <w:i/>
          <w:sz w:val="24"/>
          <w:szCs w:val="24"/>
        </w:rPr>
        <w:t>Ожидаемые результаты реализации программы</w:t>
      </w:r>
    </w:p>
    <w:p>
      <w:pPr>
        <w:pStyle w:val="31"/>
        <w:tabs>
          <w:tab w:val="clear" w:pos="720"/>
          <w:tab w:val="left" w:pos="900" w:leader="none"/>
        </w:tabs>
        <w:spacing w:lineRule="auto" w:line="228"/>
        <w:ind w:left="567" w:firstLine="900"/>
        <w:rPr>
          <w:rStyle w:val="BookTitle"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В результате выполнения среднесрочного Плана социально-экономического развития, решения задач и достижения целей, поставленных на 2013 год и на период до 2015 года, экономика и социальная сфера поселения выйдет на уровень, обеспечивающий устойчивое экономическое развитие поселения и улучшение качества жизни населен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Реализация мероприятий, запланированных в среднесрочном плане, позволит достичь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ов  Производство сельскохозяйственной продукции к 2015 году составит 76,0 млн. рублей или 107% к уровню 2012 года (в действующих ценах)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На потребительском рынке прогнозируется рост оборота розничной торговли, его объем к 2015 году увеличится на 7,3% по сравнению с 2012 годом и составит 25,0 млн.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Инвестиций в основной капитал, за счет всех источников финансирования, планируется направить в 2015 году  в сумме 37,6 млн. рублей. Ежегодный темп прироста составит в среднем около 1,1%. Основным источником инвестиций в основной капитал остаются собственные средства предприятий и организаций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ланированный рост в основных отраслях экономики, рост поступлений в бюджетную систему создаст необходимые условия для позитивных изменений в социальной сфере: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здание условий для строительства жилья, в том числе за счет средств населения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улучшение показателей здоровья населения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вышение эффективности деятельности учреждений образования, оснащение образовательных учреждений учебно-наглядными пособиями, оборудованием и компьютерами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здание условий для занятий физической культурой и спортом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вышение уровня проведения культурно-досуговых мероприятий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укрепление материальной базы и технической оснащенности учреждений социальной сферы.</w:t>
        <w:tab/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В планируемом периоде  рост среднемесячной заработной платы составит  2,0% (10200 рублей), среднедушевые денежные доходы населения возрастут до 6800 рублей, что позволит сократить долю населения с доходами ниже прожиточного минимума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284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487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i w:val="false"/>
      <w:sz w:val="28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40"/>
    </w:rPr>
  </w:style>
  <w:style w:type="paragraph" w:styleId="21">
    <w:name w:val="Основной текст с отступом 2"/>
    <w:basedOn w:val="Normal"/>
    <w:qFormat/>
    <w:pPr>
      <w:ind w:left="1440" w:firstLine="720"/>
    </w:pPr>
    <w:rPr>
      <w:sz w:val="32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32"/>
    </w:rPr>
  </w:style>
  <w:style w:type="paragraph" w:styleId="Style6">
    <w:name w:val="Цитата"/>
    <w:basedOn w:val="Normal"/>
    <w:qFormat/>
    <w:pPr>
      <w:ind w:left="1876" w:right="487" w:hanging="2160"/>
      <w:jc w:val="both"/>
    </w:pPr>
    <w:rPr>
      <w:sz w:val="3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 w:val="28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8">
    <w:name w:val="Внутренний адрес"/>
    <w:basedOn w:val="Normal"/>
    <w:qFormat/>
    <w:pPr>
      <w:autoSpaceDE w:val="false"/>
    </w:pPr>
    <w:rPr>
      <w:szCs w:val="24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 w:val="28"/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1:00Z</dcterms:created>
  <dc:creator>Гук Дина Филаретовна</dc:creator>
  <dc:description/>
  <cp:keywords/>
  <dc:language>en-US</dc:language>
  <cp:lastModifiedBy>User</cp:lastModifiedBy>
  <cp:lastPrinted>2013-01-16T12:52:00Z</cp:lastPrinted>
  <dcterms:modified xsi:type="dcterms:W3CDTF">2013-01-16T05:52:00Z</dcterms:modified>
  <cp:revision>3</cp:revision>
  <dc:subject/>
  <dc:title>                         С П Р А В К А</dc:title>
</cp:coreProperties>
</file>