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</w:t>
      </w:r>
    </w:p>
    <w:p>
      <w:pPr>
        <w:pStyle w:val="Heading"/>
        <w:rPr>
          <w:b/>
          <w:b/>
        </w:rPr>
      </w:pPr>
      <w:r>
        <w:rPr>
          <w:b/>
        </w:rPr>
        <w:t>ШАРЧИН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.Шарчи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rPr/>
      </w:pPr>
      <w:r>
        <w:rPr/>
        <w:t>От 06.03.2013</w:t>
        <w:tab/>
        <w:tab/>
        <w:tab/>
        <w:tab/>
        <w:tab/>
        <w:tab/>
        <w:t xml:space="preserve">                                           №  1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подготовке к весеннему паводку 2013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ст.14 Федерального Закона от 06.10.2003г. № 131-ФЗ «Об общих принципах организации местного самоуправления», в целях снижения риска возникновения чрезвычайных ситуаций, связанных с паводком, обеспечения защиты населения и объектов экономики на территории муниципального образова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1.Утвервить паводковую комиссию при администрации Шарчинского сельсовета, согласно приложению №1.</w:t>
      </w:r>
    </w:p>
    <w:p>
      <w:pPr>
        <w:pStyle w:val="Normal"/>
        <w:ind w:firstLine="720"/>
        <w:jc w:val="both"/>
        <w:rPr/>
      </w:pPr>
      <w:r>
        <w:rPr>
          <w:sz w:val="28"/>
        </w:rPr>
        <w:t>2.Утвердить план противопаводковых мероприятий на март-апрель 2013 года, согласно приложению № 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Утвердить план привлечения сил и средств для выполнения противопаводковых мероприятий, согласно приложению № 3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Контроль оставляю за собой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>Глава Шарчинского сельсовета                                                          Н.В.Кондратьева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Приложение №1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Шарчинского  сельсовет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От ________________№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водковая комиссия при администрации Шарч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:   Кондратьева Н.В. – глава Шарчи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председателя: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длер В.А. –директор МУП «Шарчинское ЖКХ», по согласовани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Члены комиссии:      </w:t>
      </w:r>
      <w:r>
        <w:rPr>
          <w:color w:val="0000FF"/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бросимова Л.В.–директор МКУК Сузунского района «КДО» с.Шарчино</w:t>
      </w:r>
    </w:p>
    <w:p>
      <w:pPr>
        <w:pStyle w:val="Normal"/>
        <w:jc w:val="both"/>
        <w:rPr/>
      </w:pPr>
      <w:r>
        <w:rPr>
          <w:sz w:val="28"/>
        </w:rPr>
        <w:t>Барабанщикова И.В. – директор МКОУ «Шарчинская СОШ», по согласова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йтюк А.Г. –заведующий участковой больницы, по согласованию</w:t>
      </w:r>
    </w:p>
    <w:p>
      <w:pPr>
        <w:pStyle w:val="Normal"/>
        <w:jc w:val="both"/>
        <w:rPr/>
      </w:pPr>
      <w:r>
        <w:rPr>
          <w:sz w:val="28"/>
        </w:rPr>
        <w:t>Волкова Г.И.– бригадир животноводства отделения № 3 ЗАО «Шарчинское», по согласова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ебёнкина И.В.- заместитель главы администрации</w:t>
      </w:r>
    </w:p>
    <w:p>
      <w:pPr>
        <w:pStyle w:val="Normal"/>
        <w:jc w:val="both"/>
        <w:rPr/>
      </w:pPr>
      <w:r>
        <w:rPr>
          <w:sz w:val="28"/>
        </w:rPr>
        <w:t>Кузиванов С.Ю. – электромонтер МУП «Шарчинское ЖКХ»</w:t>
      </w:r>
    </w:p>
    <w:p>
      <w:pPr>
        <w:pStyle w:val="Normal"/>
        <w:rPr>
          <w:sz w:val="28"/>
        </w:rPr>
      </w:pPr>
      <w:r>
        <w:rPr>
          <w:sz w:val="28"/>
        </w:rPr>
        <w:t>Покотило С.И. – старший энергетик ЗАО «Шарчинское», по согласова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рик А.Т.–управляющий отделения № 2 ЗАО «Шарчинское», по согласованию</w:t>
      </w:r>
    </w:p>
    <w:p>
      <w:pPr>
        <w:pStyle w:val="Normal"/>
        <w:rPr>
          <w:sz w:val="28"/>
        </w:rPr>
      </w:pPr>
      <w:r>
        <w:rPr>
          <w:sz w:val="28"/>
        </w:rPr>
        <w:t>Эбель А.М. – водитель МУП «Шарчинское ЖКХ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Приложение №2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Шарчинского 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От ________________№_______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sz w:val="28"/>
        </w:rPr>
      </w:pPr>
      <w:r>
        <w:rPr>
          <w:sz w:val="28"/>
        </w:rPr>
        <w:t>П Л А Н</w:t>
      </w:r>
    </w:p>
    <w:p>
      <w:pPr>
        <w:pStyle w:val="Normal"/>
        <w:tabs>
          <w:tab w:val="clear" w:pos="720"/>
          <w:tab w:val="left" w:pos="3780" w:leader="none"/>
        </w:tabs>
        <w:jc w:val="center"/>
        <w:rPr/>
      </w:pPr>
      <w:r>
        <w:rPr>
          <w:sz w:val="28"/>
        </w:rPr>
        <w:t>Противопаводковых мероприятий на март-апрель 2013 года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356"/>
        <w:gridCol w:w="2517"/>
        <w:gridCol w:w="259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/>
            </w:pPr>
            <w:r>
              <w:rPr/>
              <w:t>Противопаводковые мероприят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/>
            </w:pPr>
            <w:r>
              <w:rPr>
                <w:sz w:val="28"/>
              </w:rPr>
              <w:t>Рекомендовать</w:t>
            </w:r>
            <w:r>
              <w:rPr>
                <w:color w:val="0000FF"/>
                <w:sz w:val="28"/>
              </w:rPr>
              <w:t xml:space="preserve"> </w:t>
            </w:r>
            <w:r>
              <w:rPr>
                <w:sz w:val="28"/>
              </w:rPr>
              <w:t>создать паводковую комиссию и разработать план мероприятий по предупреждению ЧС в период паводка в ЗАО «Шарчинское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/>
            </w:pPr>
            <w:r>
              <w:rPr>
                <w:sz w:val="28"/>
              </w:rPr>
              <w:t>до 11.03.13 г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иректор ЗАО «Шарчинское»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Ремель А.В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/>
            </w:pPr>
            <w:r>
              <w:rPr>
                <w:sz w:val="28"/>
              </w:rPr>
              <w:t>Рекомендовать очистить от снега крыши зданий и сооружений, а также очистить снег от стен этих помещений, сделать отводы для вешних вод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/>
            </w:pPr>
            <w:r>
              <w:rPr>
                <w:sz w:val="28"/>
              </w:rPr>
              <w:t>до 15.03.13г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уководители 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редприятий,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рганизаций, учрежден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чистка от снега дорог поселения, нарезка кюветов по улицам, очистка водоотводящих труб, не допускать скопления на пересечении улиц воды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/>
            </w:pPr>
            <w:r>
              <w:rPr>
                <w:sz w:val="28"/>
              </w:rPr>
              <w:t>Администрация сельсовета, МУП «Шарчинское ЖКХ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/>
            </w:pPr>
            <w:r>
              <w:rPr>
                <w:sz w:val="28"/>
              </w:rPr>
              <w:t>Обеспечить сохранность систем водоснабжения, водозаборных скважи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 период паводк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УП «Шарчинское ЖКХ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/>
            </w:pPr>
            <w:r>
              <w:rPr>
                <w:sz w:val="28"/>
              </w:rPr>
              <w:t>Рекомендовать провести разъяснительную работу в трудовых коллективах о правилах поведения в весенний период и действиях в случае возникновения Ч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/>
            </w:pPr>
            <w:r>
              <w:rPr>
                <w:sz w:val="28"/>
              </w:rPr>
              <w:t>до 15.03.13г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уководители 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редприятий,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рганизаций, учрежден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апретить проезд на всех видах транспорта через реки и другие места затопления, в не отведенных для проезда места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уководители производственных участк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/>
            </w:pPr>
            <w:r>
              <w:rPr>
                <w:sz w:val="28"/>
              </w:rPr>
              <w:t>Рекомендовать провести профилактические беседы с детьми и родителями о правилах поведения в период весеннего половодь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/>
            </w:pPr>
            <w:r>
              <w:rPr>
                <w:sz w:val="28"/>
              </w:rPr>
              <w:t>до 15.03.2013г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иректорМКОУ «Шарчинская СОШ»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/>
            </w:pPr>
            <w:r>
              <w:rPr>
                <w:sz w:val="28"/>
              </w:rPr>
              <w:t>Рекомендовать увеличить запас товаров первой необходимости в магазинах в связи с возможным бездорожье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/>
            </w:pPr>
            <w:r>
              <w:rPr>
                <w:sz w:val="28"/>
              </w:rPr>
              <w:t>до 15.03.2013г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/>
            </w:pPr>
            <w:r>
              <w:rPr>
                <w:sz w:val="28"/>
              </w:rPr>
              <w:t>Руководители торгующих организац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/>
            </w:pPr>
            <w:r>
              <w:rPr>
                <w:sz w:val="28"/>
              </w:rPr>
              <w:t xml:space="preserve">Рекомендовать увеличить запас наиболее необходимых медикаментов в филиале аптеки с.Шарчино, на период возможного бездорожья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/>
            </w:pPr>
            <w:r>
              <w:rPr>
                <w:sz w:val="28"/>
              </w:rPr>
              <w:t>до 15.03.2013г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Зав.аптекой Митюшенко Л.В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делать предварительный прогноз развития паводковой ситуации (время вскрытия рек, места возможных заторов, площадь подтопления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/>
            </w:pPr>
            <w:r>
              <w:rPr>
                <w:sz w:val="28"/>
              </w:rPr>
              <w:t xml:space="preserve">до 10.03.2013г.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/>
            </w:pPr>
            <w:r>
              <w:rPr>
                <w:sz w:val="28"/>
              </w:rPr>
              <w:t>Паводковая комисс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/>
            </w:pPr>
            <w:r>
              <w:rPr>
                <w:sz w:val="28"/>
              </w:rPr>
              <w:t>Рекомендовать обеспечить выполнение необходимых мероприятий направленных на исключение попадания загрязняющих веществ в естественный водоем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иректор ЗАО «Шарчинское»,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лавы КФХ, руководители предприятий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рганизовать дежурство ответственных лиц из числа работников администрации сельсовета и МУП «Шарчинское ЖКХ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 период паводк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сельсовета, МУП «Шарчинское ЖКХ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both"/>
              <w:rPr/>
            </w:pPr>
            <w:r>
              <w:rPr>
                <w:sz w:val="28"/>
              </w:rPr>
              <w:t>Рекомендовать подготовить и провести мероприятия направленные на предотвращение аварий на подведомственных объектах и обеспечить бесперебойную подачу эл.энергии населенным пунктам М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астер участка 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лянский В.Н.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0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00" w:leader="none"/>
        </w:tabs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0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Приложение № 3 </w:t>
      </w:r>
    </w:p>
    <w:p>
      <w:pPr>
        <w:pStyle w:val="Normal"/>
        <w:tabs>
          <w:tab w:val="clear" w:pos="720"/>
          <w:tab w:val="left" w:pos="560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5600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</w:rPr>
        <w:t>Шарчинского сельсовета</w:t>
      </w:r>
    </w:p>
    <w:p>
      <w:pPr>
        <w:pStyle w:val="Normal"/>
        <w:tabs>
          <w:tab w:val="clear" w:pos="720"/>
          <w:tab w:val="left" w:pos="5600" w:leader="none"/>
        </w:tabs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ab/>
        <w:tab/>
        <w:tab/>
        <w:tab/>
        <w:tab/>
        <w:tab/>
        <w:tab/>
        <w:tab/>
        <w:t xml:space="preserve">        От___________________№______</w:t>
      </w:r>
    </w:p>
    <w:p>
      <w:pPr>
        <w:pStyle w:val="Normal"/>
        <w:tabs>
          <w:tab w:val="clear" w:pos="720"/>
          <w:tab w:val="left" w:pos="56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00" w:leader="none"/>
        </w:tabs>
        <w:jc w:val="center"/>
        <w:rPr>
          <w:sz w:val="28"/>
        </w:rPr>
      </w:pPr>
      <w:r>
        <w:rPr>
          <w:sz w:val="28"/>
        </w:rPr>
        <w:t>П Л А Н</w:t>
      </w:r>
    </w:p>
    <w:p>
      <w:pPr>
        <w:pStyle w:val="Normal"/>
        <w:tabs>
          <w:tab w:val="clear" w:pos="720"/>
          <w:tab w:val="left" w:pos="5600" w:leader="none"/>
        </w:tabs>
        <w:jc w:val="center"/>
        <w:rPr/>
      </w:pPr>
      <w:r>
        <w:rPr>
          <w:sz w:val="28"/>
        </w:rPr>
        <w:t>Привлечения сил и средств для выполнения противопаводковых мероприятий по муниципальному образованию Шарчинского сельсовета на 2013 год</w:t>
      </w:r>
    </w:p>
    <w:p>
      <w:pPr>
        <w:pStyle w:val="Normal"/>
        <w:tabs>
          <w:tab w:val="clear" w:pos="720"/>
          <w:tab w:val="left" w:pos="5600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574"/>
        <w:gridCol w:w="1313"/>
        <w:gridCol w:w="1268"/>
        <w:gridCol w:w="2564"/>
        <w:gridCol w:w="2568"/>
        <w:gridCol w:w="2214"/>
      </w:tblGrid>
      <w:tr>
        <w:trPr>
          <w:trHeight w:val="320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/>
            </w:pPr>
            <w:r>
              <w:rPr/>
              <w:t>Численность</w:t>
            </w:r>
          </w:p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/>
            </w:pPr>
            <w:r>
              <w:rPr/>
              <w:t>привлекаемых (чел.)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/>
            </w:pPr>
            <w:r>
              <w:rPr/>
              <w:t>инвентарь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/>
            </w:pPr>
            <w:r>
              <w:rPr/>
              <w:t xml:space="preserve">Техника для доставки </w:t>
            </w:r>
          </w:p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/>
            </w:pPr>
            <w:r>
              <w:rPr/>
              <w:t>привлеченных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/>
            </w:pPr>
            <w:r>
              <w:rPr/>
              <w:t>Наименование привлекаемой техники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320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/>
            </w:pPr>
            <w:r>
              <w:rPr/>
              <w:t>лопат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/>
            </w:pPr>
            <w:r>
              <w:rPr/>
              <w:t>ломы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Шарчинского сельсовет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 автомобил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УП «Шарчинское ЖКХ»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автомобиль </w:t>
            </w:r>
          </w:p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 503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Т-75 с бульд.</w:t>
            </w:r>
          </w:p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 шт.</w:t>
            </w:r>
          </w:p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экскават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ЗАО «Шарчинское»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 автомобил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Т-75 1 шт.</w:t>
            </w:r>
          </w:p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/>
            </w:pPr>
            <w:r>
              <w:rPr>
                <w:sz w:val="28"/>
              </w:rPr>
              <w:t>Т-130 1 шт.с бульд.</w:t>
            </w:r>
          </w:p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веской</w:t>
            </w:r>
          </w:p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экскаватор 1 шт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Эл.подстанц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 автомобил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Т-75 1 шт.</w:t>
            </w:r>
          </w:p>
          <w:p>
            <w:pPr>
              <w:pStyle w:val="Normal"/>
              <w:tabs>
                <w:tab w:val="clear" w:pos="720"/>
                <w:tab w:val="left" w:pos="56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 бульд.навеско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5600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</w:t>
      </w:r>
      <w:r>
        <w:rPr>
          <w:sz w:val="28"/>
        </w:rPr>
        <w:t>СОГЛАСОВАНО:                                                       Глава Шарчинского сельсовета                                                                       Директор  ЗАО  «Шарчинское»</w:t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Н.В.Кондратьева                                                                _______________А.В.Ремель</w:t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  <w:t>СОГЛАСОВАНО:                                                                                            СОГЛАСОВАНО</w:t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  <w:t>Мастер Шарчинского участка                                                                        Директор МУП «Шарчинское ЖКХ»</w:t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  <w:t>_______________В.Н.Полянский                                                                      _______________В.А.Фидлер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Приложение №4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Шарчинского 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От ________________№_______</w:t>
      </w:r>
    </w:p>
    <w:p>
      <w:pPr>
        <w:pStyle w:val="Normal"/>
        <w:tabs>
          <w:tab w:val="clear" w:pos="720"/>
          <w:tab w:val="left" w:pos="56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00" w:leader="none"/>
        </w:tabs>
        <w:jc w:val="center"/>
        <w:rPr>
          <w:sz w:val="28"/>
        </w:rPr>
      </w:pPr>
      <w:r>
        <w:rPr>
          <w:sz w:val="28"/>
        </w:rPr>
        <w:t>П Р О Г Н О З</w:t>
      </w:r>
    </w:p>
    <w:p>
      <w:pPr>
        <w:pStyle w:val="Normal"/>
        <w:tabs>
          <w:tab w:val="clear" w:pos="720"/>
          <w:tab w:val="left" w:pos="5600" w:leader="none"/>
        </w:tabs>
        <w:jc w:val="center"/>
        <w:rPr/>
      </w:pPr>
      <w:r>
        <w:rPr>
          <w:sz w:val="28"/>
        </w:rPr>
        <w:t>развития паводковой ситуации (предварительный) по муниципальному образованию Шарчинского сельсовета на 2013 год</w:t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Предполагаемое время вскрытия рек               10-15 апреля</w:t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Места возможных заторов и аварий                  мосты ч/з р.Плоское в </w:t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с.Шарчино и с.Плоское</w:t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.Площадь подтопления                                         подтопления не прогнозируется </w:t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Населенные пункты отрезанные от                    пос.Федоровский</w:t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центральных усадьб   </w:t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5600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5.Кол-во населения в пос.Федоровский                 45 человека</w:t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6.Продолжительность разлива                                10-14 дней</w:t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7.Номера телефонов, где предполагается               47-733, 47-723</w:t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средоточение сил и средств</w:t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00" w:leader="none"/>
        </w:tabs>
        <w:jc w:val="center"/>
        <w:rPr>
          <w:sz w:val="28"/>
        </w:rPr>
      </w:pPr>
      <w:r>
        <w:rPr>
          <w:sz w:val="28"/>
        </w:rPr>
        <w:t>Потребность ГСМ</w:t>
      </w:r>
    </w:p>
    <w:p>
      <w:pPr>
        <w:pStyle w:val="Normal"/>
        <w:tabs>
          <w:tab w:val="clear" w:pos="720"/>
          <w:tab w:val="left" w:pos="5600" w:leader="none"/>
        </w:tabs>
        <w:jc w:val="center"/>
        <w:rPr>
          <w:sz w:val="28"/>
        </w:rPr>
      </w:pPr>
      <w:r>
        <w:rPr>
          <w:sz w:val="28"/>
        </w:rPr>
        <w:t>для проведения противопаводковых мероприятий</w:t>
      </w:r>
    </w:p>
    <w:p>
      <w:pPr>
        <w:pStyle w:val="Normal"/>
        <w:tabs>
          <w:tab w:val="clear" w:pos="720"/>
          <w:tab w:val="left" w:pos="5600" w:leader="none"/>
        </w:tabs>
        <w:jc w:val="center"/>
        <w:rPr/>
      </w:pPr>
      <w:r>
        <w:rPr>
          <w:sz w:val="28"/>
        </w:rPr>
        <w:t>по МО Шарчинского сельсовета в 2013 году</w:t>
      </w:r>
    </w:p>
    <w:p>
      <w:pPr>
        <w:pStyle w:val="Normal"/>
        <w:tabs>
          <w:tab w:val="clear" w:pos="720"/>
          <w:tab w:val="left" w:pos="56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Очистка зданий соц.сферы от снега –Д/топливо -  300 литров</w:t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Прочистка водоотводов в селах         -Д/Т            -  500 литров</w:t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Буртовка мусора на свалках с целью</w:t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ключения попадания загрязняющих  - Д/Т         -  400 литров</w:t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еществ в водоемы</w:t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Расчистка снега по улицам сел            - Д/Т         -600 литров</w:t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Резервный запас                                    - Д/Т          -1000 литров</w:t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Бензин А-80      -1000 литров</w:t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Т О Г О:                                        ДТ                       2800 литров</w:t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Бензин                1000 литров</w:t>
      </w:r>
    </w:p>
    <w:p>
      <w:pPr>
        <w:pStyle w:val="Normal"/>
        <w:tabs>
          <w:tab w:val="clear" w:pos="720"/>
          <w:tab w:val="left" w:pos="56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17:00Z</dcterms:created>
  <dc:creator>user</dc:creator>
  <dc:description/>
  <cp:keywords/>
  <dc:language>en-US</dc:language>
  <cp:lastModifiedBy>User</cp:lastModifiedBy>
  <cp:lastPrinted>2013-03-14T09:46:00Z</cp:lastPrinted>
  <dcterms:modified xsi:type="dcterms:W3CDTF">2013-04-12T06:04:00Z</dcterms:modified>
  <cp:revision>6</cp:revision>
  <dc:subject/>
  <dc:title>АДМИНИСТРАЦИЯ МУНИЦИПАЛЬНОГО</dc:title>
</cp:coreProperties>
</file>