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 xml:space="preserve">От  </w:t>
      </w:r>
      <w:r>
        <w:rPr>
          <w:color w:val="000000"/>
        </w:rPr>
        <w:t>10.04</w:t>
      </w:r>
      <w:r>
        <w:rPr/>
        <w:t>.2012</w:t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  №  2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Об  утверждении  административного  регламента  по</w:t>
      </w:r>
    </w:p>
    <w:p>
      <w:pPr>
        <w:pStyle w:val="Normal"/>
        <w:rPr>
          <w:bCs/>
        </w:rPr>
      </w:pPr>
      <w:r>
        <w:rPr>
          <w:bCs/>
        </w:rPr>
        <w:t>предоставлению       муниципальной       услуги</w:t>
      </w:r>
    </w:p>
    <w:p>
      <w:pPr>
        <w:pStyle w:val="Normal"/>
        <w:rPr>
          <w:bCs/>
        </w:rPr>
      </w:pPr>
      <w:r>
        <w:rPr>
          <w:bCs/>
        </w:rPr>
        <w:t xml:space="preserve">«Предоставление  субсидий  на  содержание  и  ремонт </w:t>
      </w:r>
    </w:p>
    <w:p>
      <w:pPr>
        <w:pStyle w:val="Normal"/>
        <w:rPr>
          <w:bCs/>
        </w:rPr>
      </w:pPr>
      <w:r>
        <w:rPr>
          <w:bCs/>
        </w:rPr>
        <w:t>общего имущества собственников в многоквартирном дом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услуги «Предоставление субсидий на содержание и ремонт общего имущества собственников в многоквартирном дом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собственников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Style14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4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Style14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_________________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5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6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Шарч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Шарчин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Шарчин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Специалист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специалист администрации –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 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Специалист администрации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При организации ведения электронного документооборота специалист</w:t>
      </w:r>
    </w:p>
    <w:p>
      <w:pPr>
        <w:pStyle w:val="Normal"/>
        <w:jc w:val="both"/>
        <w:rPr/>
      </w:pPr>
      <w:r>
        <w:rPr/>
        <w:t xml:space="preserve">администрации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 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специалист администрации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 ответственный за принятие  решения, готовит проект постановления  администрации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специалист администрации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специалист администрации, ответственный за принятия решения,  направляет на согласование главе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Шарчин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администрации Шарчин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специалист администрации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Шарчинского сельсовета подписывается главой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специалистом администрации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Шарчин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специалист администрации передает постановление о предоставлении муниципальной услуги заместителю главы администрации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Заместитель главы Шарчинского сельсовета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заместителем главы Шарч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Специалист администрации передает соглашение главе Шарчин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Шарчинс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Шарчинского сельсовета передает подписанное соглашение  на предоставление муниципальной услуги, специалисту администрации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Специалист администрации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Специалист администрации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www.adm.suzunadm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ufns5400nso@mail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23:00Z</dcterms:created>
  <dc:creator>Tema</dc:creator>
  <dc:description/>
  <cp:keywords/>
  <dc:language>en-US</dc:language>
  <cp:lastModifiedBy>User</cp:lastModifiedBy>
  <cp:lastPrinted>2012-07-04T10:15:00Z</cp:lastPrinted>
  <dcterms:modified xsi:type="dcterms:W3CDTF">2012-07-04T03:19:00Z</dcterms:modified>
  <cp:revision>4</cp:revision>
  <dc:subject/>
  <dc:title>УТВЕРЖДЕН</dc:title>
</cp:coreProperties>
</file>