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10.04.</w:t>
      </w:r>
      <w:r>
        <w:rPr/>
        <w:t>2012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1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  утверждении  административного  регламента </w:t>
      </w:r>
    </w:p>
    <w:p>
      <w:pPr>
        <w:pStyle w:val="Normal"/>
        <w:rPr/>
      </w:pPr>
      <w:r>
        <w:rPr>
          <w:bCs/>
        </w:rPr>
        <w:t>по     предоставлению     муниципальной      услуги</w:t>
      </w:r>
    </w:p>
    <w:p>
      <w:pPr>
        <w:pStyle w:val="Normal"/>
        <w:rPr/>
      </w:pPr>
      <w:r>
        <w:rPr/>
        <w:t>«Предоставление  жилых  помещений  по  договорам</w:t>
      </w:r>
    </w:p>
    <w:p>
      <w:pPr>
        <w:pStyle w:val="Normal"/>
        <w:rPr/>
      </w:pPr>
      <w:r>
        <w:rPr/>
        <w:t xml:space="preserve">аренды без проведения торгов (конкурсов, аукционов)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 xml:space="preserve">муниципальной  услуги  </w:t>
      </w:r>
      <w:r>
        <w:rPr/>
        <w:t>«Предоставление жилых помещений по договорам</w:t>
      </w:r>
    </w:p>
    <w:p>
      <w:pPr>
        <w:pStyle w:val="Normal"/>
        <w:rPr/>
      </w:pPr>
      <w:r>
        <w:rPr/>
        <w:t>аренды без проведения торгов (конкурсов, аукционов)».</w:t>
      </w:r>
      <w:r>
        <w:rPr>
          <w:bCs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без проведения торгов (конкурсов, аукцион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без проведения торгов (конкурсов, аукционов)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Шарчин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 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 Шарчино, </w:t>
        <w:br/>
        <w:t>ул. Советская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_  sharchino@suzunadm.ru _. </w:t>
      </w:r>
    </w:p>
    <w:p>
      <w:pPr>
        <w:pStyle w:val="Normal"/>
        <w:ind w:firstLine="840"/>
        <w:jc w:val="both"/>
        <w:rPr/>
      </w:pPr>
      <w:r>
        <w:rPr/>
        <w:t>Телефон (факс) – (38346) 47723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http://</w:t>
      </w:r>
      <w:hyperlink r:id="rId3" w:tgtFrame="_blank">
        <w:r>
          <w:rPr>
            <w:rStyle w:val="InternetLink"/>
          </w:rPr>
          <w:t>adm.suzunadm.ru</w:t>
        </w:r>
      </w:hyperlink>
      <w:r>
        <w:rPr/>
        <w:t>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-25-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без проведения торгов 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: рп Сузун, ул. Лен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без проведения торгов (конкурсов, аукционов)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Шарчин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Шарч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Шарчин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Шарчинского сельсовета и уведомление заявителю о направлении ходатайства главе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Шарч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Шарчинского сельсовета подписывается главой Шарчинского сельсовета и направляется заявителю не позднее, чем через 30 дней со дня регистрации заявления в администрации Шарч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Шарчи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Шарчинского сельсовета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Шарчинского сельсовета о предоставлении заявителю жилого помещения по договору аренды без проведения торгов (конкурсов,аукционов)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Шарчинского сельсовета о предоставлении жилого помещения заявителю по договору аренды без проведения торгов (конкурсов, аукционов), специалист, ответственный за предоставление муниципальной услуги, готовит и направляет заявителю подписанный главой администрации Шарчи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Шарчи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18:00Z</dcterms:created>
  <dc:creator>Tema</dc:creator>
  <dc:description/>
  <cp:keywords/>
  <dc:language>en-US</dc:language>
  <cp:lastModifiedBy>User</cp:lastModifiedBy>
  <dcterms:modified xsi:type="dcterms:W3CDTF">2012-07-03T11:00:00Z</dcterms:modified>
  <cp:revision>6</cp:revision>
  <dc:subject/>
  <dc:title>УТВЕРЖДЕН</dc:title>
</cp:coreProperties>
</file>