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ШАРЧ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 О С Т А Н О В Л 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Шарч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7.12.2011</w:t>
        <w:tab/>
        <w:tab/>
        <w:t xml:space="preserve">     </w:t>
        <w:tab/>
        <w:tab/>
        <w:tab/>
        <w:tab/>
        <w:tab/>
        <w:t xml:space="preserve">                                 №  1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   предоставлению    муниципальной    услуги</w:t>
      </w:r>
    </w:p>
    <w:p>
      <w:pPr>
        <w:pStyle w:val="Normal"/>
        <w:rPr/>
      </w:pPr>
      <w:r>
        <w:rPr>
          <w:bCs/>
          <w:sz w:val="28"/>
          <w:szCs w:val="28"/>
        </w:rPr>
        <w:t>«Заключение  договоров  передачи  граждана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иватизированных    жилых    помещений    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  собственность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административный регламент по предоставлению муниципальной       услуги        «Заключение    договоров    передачи    гражданам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ватизированных    жилых    помещений    в муниципальную   собственност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9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арчинского сельсовета</w:t>
      </w:r>
    </w:p>
    <w:p>
      <w:pPr>
        <w:pStyle w:val="Normal"/>
        <w:ind w:left="59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№_____</w:t>
      </w:r>
    </w:p>
    <w:p>
      <w:pPr>
        <w:pStyle w:val="Normal"/>
        <w:ind w:left="59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заключению договоров передачи гражданами приватизированных жилых помещений в муниципальную собственность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Заявителями на предоставление муниципальной услуги выступают граждане Российской Федерации, которые являются собственниками занимаемого жилого помещения в порядке ег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sz w:val="28"/>
          <w:szCs w:val="28"/>
        </w:rPr>
        <w:t>633634, Новосибирская область, Сузунский район, с.Шарчино, ул. Советская, д.4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пятница: с 9-00 до 16-00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перерыв на обед: 12.00 – 13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>Адрес официального интернет- сайта Администрации Каргаполовского  сельсовета: www.</w:t>
      </w:r>
      <w:r>
        <w:rPr>
          <w:sz w:val="28"/>
          <w:szCs w:val="28"/>
          <w:lang w:val="en-US"/>
        </w:rPr>
        <w:t>sharch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uzunadm</w:t>
      </w:r>
      <w:r>
        <w:rPr>
          <w:sz w:val="28"/>
          <w:szCs w:val="28"/>
        </w:rPr>
        <w:t>.ru;</w:t>
      </w:r>
    </w:p>
    <w:p>
      <w:pPr>
        <w:pStyle w:val="Normal"/>
        <w:ind w:left="1758" w:hanging="0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Шарчинского 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4. Адрес электронной почты  </w:t>
      </w:r>
      <w:r>
        <w:rPr>
          <w:sz w:val="28"/>
          <w:szCs w:val="28"/>
          <w:lang w:val="en-US"/>
        </w:rPr>
        <w:t>sharch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zunadm</w:t>
      </w:r>
      <w:r>
        <w:rPr>
          <w:sz w:val="28"/>
          <w:szCs w:val="28"/>
        </w:rPr>
        <w:t>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лефон для справок: (383) 46 47 7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дминистрация Сузунского района Новосибирской области: 633623, р.п.Сузун, ул.Ленина, 51,    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uzu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 (383 46) 2-25-50, факс (383 46) 2-21-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623, р.п.Сузун, ул.Горького, 67а, (383 46) 2-22-35, (383 46) 2-37-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 Администрации Шарчи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 к специалистам Администрации Шарчинского  сельсовета, участвующим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именование муниципальной услуги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узунского района Новосибирской области: р.п.Сузун, ул. Ленина, 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623, р.п.Сузун, ул.Горького, 67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Результатом предоставления муниципальной услуги является: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ение договора передачи гражданами приватизированного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1.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3.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4.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. № 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sz w:val="28"/>
          <w:szCs w:val="28"/>
        </w:rPr>
        <w:t xml:space="preserve"> "Бюллетень нормативных актов", N 1, 1992.);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- Уставом Шарчинского 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1.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1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3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4.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1.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2.Требования к местам для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3.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4.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Показатели качества 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1.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2.Показател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7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1.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2.Проверка сведений, представленных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жилого помещения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муниципальную собственность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.3.Принятие решения о приватизаци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администрации Шарчинского сельсовета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Выдача заявителю результат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муниципальную собственность собствен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Шарч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7.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заключению договоров перед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 жил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в муниципальную собственность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Примерная форм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Шарч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договора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ованного жи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 от «______» _________________20 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                                           </w:t>
      </w:r>
      <w:r>
        <w:rPr>
          <w:sz w:val="28"/>
          <w:szCs w:val="28"/>
        </w:rPr>
        <w:t>(частную, общую совместную, общую долевую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1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2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</w:t>
        <w:br/>
        <w:t>_____________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(полностью Ф.И.О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Шарч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Шарчинского сельсовета  по адресу: 633634, Новосибирская область, Сузунский район, с.Шарчино, ул.Советская,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  <w:b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заключению договоров перед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 жил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в муницип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передачи жилого помещения в муниципальную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02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uzunadm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40:00Z</dcterms:created>
  <dc:creator>Татьяна</dc:creator>
  <dc:description/>
  <cp:keywords/>
  <dc:language>en-US</dc:language>
  <cp:lastModifiedBy>User</cp:lastModifiedBy>
  <dcterms:modified xsi:type="dcterms:W3CDTF">2012-01-12T02:40:00Z</dcterms:modified>
  <cp:revision>2</cp:revision>
  <dc:subject/>
  <dc:title>АДМИНИСТРАЦИЯ</dc:title>
</cp:coreProperties>
</file>